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2785" cy="9144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</w:rPr>
        <w:t>ПЕТРОВЕЦЬКА   СІЛЬ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ІВЕЦЬКОГО  РАЙОНУ   ЧЕРНІВЕЦЬКОЇ 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ХУІ сесія 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ІІІ 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13  серпня  2021  року                                                                      № 278-16/202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надання згоди на організаці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півробітництва Петровецької ТГ</w:t>
      </w:r>
    </w:p>
    <w:p>
      <w:pPr>
        <w:pStyle w:val="Normal"/>
        <w:rPr/>
      </w:pPr>
      <w:r>
        <w:rPr>
          <w:b/>
          <w:sz w:val="28"/>
        </w:rPr>
        <w:t>та Красноїльської ТГ щодо надання послу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 питань містобудування  і архітектур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Розглянувши клопотання Красноїльської селищної ради № 567 від 26.07.2021 року про пропозицію щодо початку переговорів з питань організації співробітництва, керуючись  ст.26 Закону України «Про місцеве самоврядування в Україні», п.1 ч.1 ст.4 Закону України «Про співробітництво територіальних громад»,  Петровецька сіль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b/>
          <w:sz w:val="28"/>
        </w:rPr>
        <w:t>вирішила</w:t>
      </w:r>
      <w:r>
        <w:rPr>
          <w:sz w:val="28"/>
        </w:rPr>
        <w:t>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1.Надати згоду на організацію співробітництва із Красноїльською селищною радою та делегування представників до комісії для підготовки проекту договору про співробітництво територіальних громад у сфері надання послуг з питань містобудування і архітектури громадянам, що проживають на території Петровецької ТГ.</w:t>
      </w:r>
    </w:p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Контроль за виконанням даного рішення покласти на постійну комісію з питань земельних відносин,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будівництва, агропромислового комплексу та охорони навколишнього середовища (Д. Урсуля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ільський голова                                Іван ГРИЖИНКУ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62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7">
    <w:name w:val="rvts7"/>
    <w:basedOn w:val="Style1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40:00Z</dcterms:created>
  <dc:creator>Admin</dc:creator>
  <dc:description/>
  <cp:keywords/>
  <dc:language>en-US</dc:language>
  <cp:lastModifiedBy>Admin</cp:lastModifiedBy>
  <cp:lastPrinted>2021-08-16T10:26:00Z</cp:lastPrinted>
  <dcterms:modified xsi:type="dcterms:W3CDTF">2021-08-16T07:26:00Z</dcterms:modified>
  <cp:revision>6</cp:revision>
  <dc:subject/>
  <dc:title> </dc:title>
</cp:coreProperties>
</file>