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1744628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lang w:val="uk-UA"/>
        </w:rPr>
        <w:t xml:space="preserve">  2021  року                                                                 № 515-22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відділу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області, та затвердження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відділу в новій редакції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в зв’язку з необхідністю внесення змін  до структури відділу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йменувати відділ соціального захисту населення, субсидій та надання соціальних послуг Петровецької сільської ради на відділ соціального захисту населення та субсидій Петровецької сільської ради Чернівецького району, Чернівецької області.</w:t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твердити Положення Відділу соціального захисту населення та субсидій Петровецької  сільської ради, Чернівецького району, Чернівецької області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Заголовок Знак"/>
    <w:qFormat/>
    <w:rPr>
      <w:b/>
      <w:sz w:val="28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03:00Z</dcterms:created>
  <dc:creator>ІО</dc:creator>
  <dc:description/>
  <cp:keywords/>
  <dc:language>en-US</dc:language>
  <cp:lastModifiedBy>Людмила</cp:lastModifiedBy>
  <cp:lastPrinted>2021-12-28T09:51:00Z</cp:lastPrinted>
  <dcterms:modified xsi:type="dcterms:W3CDTF">2021-12-28T07:51:00Z</dcterms:modified>
  <cp:revision>8</cp:revision>
  <dc:subject/>
  <dc:title> </dc:title>
</cp:coreProperties>
</file>