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ІД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 рішення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ХІІ сесії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І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тровецької сільської рад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від 22.12.2021 року  № </w:t>
      </w:r>
      <w:r>
        <w:rPr>
          <w:b/>
          <w:sz w:val="28"/>
          <w:szCs w:val="28"/>
          <w:lang w:val="ru-RU"/>
        </w:rPr>
        <w:t>509-22/20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Про  внесення змін до бюджету Петровецької сільської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иторіальної громади на 2021 рік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1. По доходах (додаток 1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Уточняються планові річні показники дохідної частини загального фонду не виходячи за затверджені показники на 2021 рік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даток на доходи фізичних осіб, що сплачується податковими агентами, із доходів платника податку у вигляді заробітної плати (КПКД 11010100) </w:t>
      </w:r>
      <w:r>
        <w:rPr>
          <w:b/>
          <w:sz w:val="28"/>
          <w:szCs w:val="28"/>
        </w:rPr>
        <w:t>збільшується у сумі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0 000,00 гривень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Єдиний податок з фізичних осіб (КПКД 18050400) </w:t>
      </w:r>
      <w:r>
        <w:rPr>
          <w:b/>
          <w:sz w:val="28"/>
          <w:szCs w:val="28"/>
        </w:rPr>
        <w:t>зменшується у сумі 50 000,00 гривень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 фінансуванню (додаток 2)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Зменшується обсяг коштів, що передаються із загального фонду до бюджету розвитку (спеціального фонду) в сумі </w:t>
      </w:r>
      <w:r>
        <w:rPr>
          <w:b/>
          <w:sz w:val="28"/>
          <w:szCs w:val="28"/>
        </w:rPr>
        <w:t>90 000,00 гривень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По видатках (додатки 3,4,5)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идаткова частина бюджету Петровецької сільської територіальної громади в цілому залишається без змін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роте по загальному фон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більшується на </w:t>
      </w:r>
      <w:r>
        <w:rPr>
          <w:b/>
          <w:sz w:val="28"/>
          <w:szCs w:val="28"/>
        </w:rPr>
        <w:t xml:space="preserve">90 000,00 гривень </w:t>
      </w:r>
      <w:r>
        <w:rPr>
          <w:sz w:val="28"/>
          <w:szCs w:val="28"/>
        </w:rPr>
        <w:t>та по спеціальному фонду зменшується на</w:t>
      </w:r>
      <w:r>
        <w:rPr>
          <w:b/>
          <w:sz w:val="28"/>
          <w:szCs w:val="28"/>
        </w:rPr>
        <w:t xml:space="preserve"> 90 000,00 гривень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У зв’язку з необхідністю та економією коштів проводиться перерозподіл видатків між розпорядниками коштів сільського бюджету, тому вносяться наступні зміни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бюджетною програмою 0110150 «</w:t>
      </w:r>
      <w:r>
        <w:rPr>
          <w:b/>
          <w:iCs/>
          <w:color w:val="333333"/>
          <w:sz w:val="28"/>
          <w:szCs w:val="28"/>
          <w:shd w:fill="FFFFFF" w:val="clear"/>
        </w:rPr>
        <w:t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у зв’язку з економією коштів зменшуються асигнування загального фонду по КЕКВ 2240 у сумі 96000,00 грн. та збільшуються асигнування загального фонду по КЕКВ 2111 у сумі 57200,00 грн. та КЕКВ 2120 у сумі 38800,00 грн. на виплату заробітної плати працівникам апарату сільської ради (за рахунок власних коштів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бюджетною програмою 0116030 «</w:t>
      </w:r>
      <w:r>
        <w:rPr>
          <w:sz w:val="28"/>
          <w:szCs w:val="28"/>
          <w:shd w:fill="FFFFFF" w:val="clear"/>
        </w:rPr>
        <w:t>Організація благоустрою населених пунктів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у зв’язку з економією коштів зменшуються асигнування загального фонду по КЕКВ 2210 у сумі 24580,00 грн. та збільшуються асигнування загального фонду по КЕКВ 2111 у сумі 20100,00 грн. та КЕКВ 2120 у сумі 4480,00 грн. на виплату заробітної плати працівникам благоустрою (за рахунок власних коштів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.3. За бюджетною програмою 0611010 «</w:t>
      </w:r>
      <w:r>
        <w:rPr>
          <w:b/>
          <w:iCs/>
          <w:sz w:val="28"/>
          <w:szCs w:val="28"/>
          <w:shd w:fill="FFFFFF" w:val="clear"/>
        </w:rPr>
        <w:t>Надання дошкільної освіт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меншуються асигнування по загальному фонду на суму </w:t>
      </w:r>
      <w:r>
        <w:rPr>
          <w:b/>
          <w:sz w:val="28"/>
          <w:szCs w:val="28"/>
        </w:rPr>
        <w:t>61 230,00 гривен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 зв’язку з економією коштів зменшуються асигнування загального фонду по КЕКВ 2240 у сумі 76430,00 грн. та збільшуються асигнування загального фонду по КЕКВ 2111 у сумі 12000,00 грн. та КЕКВ 2120 у сумі 3200,00 грн. на виплату заробітної плати працівникам закладів дошкільної освіти (за рахунок власних кошті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4. За бюджетною програмою 0611021 «</w:t>
      </w:r>
      <w:r>
        <w:rPr>
          <w:b/>
          <w:iCs/>
          <w:sz w:val="28"/>
          <w:szCs w:val="28"/>
          <w:shd w:fill="FFFFFF" w:val="clear"/>
        </w:rPr>
        <w:t>Надання загальної середньої освіти закладами загальної середньої освіт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більшуються асигнування по загальному фонду на суму </w:t>
      </w:r>
      <w:r>
        <w:rPr>
          <w:b/>
          <w:sz w:val="28"/>
          <w:szCs w:val="28"/>
        </w:rPr>
        <w:t xml:space="preserve">131 800,00 гривень </w:t>
      </w:r>
      <w:r>
        <w:rPr>
          <w:sz w:val="28"/>
          <w:szCs w:val="28"/>
        </w:rPr>
        <w:t>(КЕКВ 2111 – 86800,00 грн. та КЕКВ 2120 – 28000,00 грн. для виплати заробітної плати працівникам ЗЗСО громади, КЕКВ 2210 – 2000,00 грн. на придбання предметів, матеріалів, обладнання та інвентаря для ЗЗСО, КЕКВ 2240 – 12000,00 грн. на оплату поточних послуг ЗЗСО та КЕКВ 2250 – 3000,00 грн. на відрядження для працівників ЗЗСО) (за рахунок власних коштів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.5. За бюджетною програмою 0610160 «</w:t>
      </w:r>
      <w:r>
        <w:rPr>
          <w:b/>
          <w:iCs/>
          <w:sz w:val="28"/>
          <w:szCs w:val="28"/>
          <w:shd w:fill="FFFFFF" w:val="clear"/>
        </w:rPr>
        <w:t>Керівництво і управління у відповідній сфері у містах (місті Києві), селищах, селах, територіальних громадах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більшуються асигнування по загальному фонду на суму </w:t>
      </w:r>
      <w:r>
        <w:rPr>
          <w:b/>
          <w:sz w:val="28"/>
          <w:szCs w:val="28"/>
        </w:rPr>
        <w:t xml:space="preserve">50 750,00 гривень </w:t>
      </w:r>
      <w:r>
        <w:rPr>
          <w:sz w:val="28"/>
          <w:szCs w:val="28"/>
        </w:rPr>
        <w:t>(КЕКВ 2111 – 41600,00 грн. та КЕКВ 2120 – 9150,00 грн. для виплати заробітної плати працівникам відділу ОКМС) (за рахунок власних кошті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6. За бюджетною програмою 0614030 «</w:t>
      </w:r>
      <w:r>
        <w:rPr>
          <w:b/>
          <w:iCs/>
          <w:sz w:val="28"/>
          <w:szCs w:val="28"/>
          <w:shd w:fill="FFFFFF" w:val="clear"/>
        </w:rPr>
        <w:t>Забезпечення діяльності бібліотек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у зв’язку з економією коштів зменшуються асигнування по загальному фонду на суму </w:t>
      </w:r>
      <w:r>
        <w:rPr>
          <w:b/>
          <w:sz w:val="28"/>
          <w:szCs w:val="28"/>
        </w:rPr>
        <w:t xml:space="preserve">75 320,00 гривень </w:t>
      </w:r>
      <w:r>
        <w:rPr>
          <w:sz w:val="28"/>
          <w:szCs w:val="28"/>
        </w:rPr>
        <w:t>(КЕКВ 2111 – 50800,00 грн. та КЕКВ 2120 – 12800,00 грн., КЕКВ 2210 – 1025,00 грн., КЕКВ 2240 – 4200,00 грн., КЕКВ 2250 – 2000,00 грн., КЕКВ 2273 – 3500,00 грн. та КЕКВ 2800 – 995,00 грн.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.7. За бюджетною програмою 0614060 «</w:t>
      </w:r>
      <w:r>
        <w:rPr>
          <w:b/>
          <w:iCs/>
          <w:sz w:val="28"/>
          <w:szCs w:val="28"/>
          <w:shd w:fill="FFFFFF" w:val="clear"/>
        </w:rPr>
        <w:t>Забезпечення діяльності палаців і будинків культури, клубів, центрів дозвілля та інших клубних закладів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у зв’язку з економією коштів зменшуються асигнування по загальному фонду на суму </w:t>
      </w:r>
      <w:r>
        <w:rPr>
          <w:b/>
          <w:sz w:val="28"/>
          <w:szCs w:val="28"/>
        </w:rPr>
        <w:t xml:space="preserve">61 000,00 гривень </w:t>
      </w:r>
      <w:r>
        <w:rPr>
          <w:sz w:val="28"/>
          <w:szCs w:val="28"/>
        </w:rPr>
        <w:t>(КЕКВ 2111 – 36800,00 грн. та КЕКВ 2120 – 1300,00 грн., КЕКВ 2210 – 6800,00 грн., КЕКВ 2240 – 9100,00 грн. та КЕКВ 2273 – 7000,00 грн.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.8. За бюджетною програмою 0611200 «</w:t>
      </w:r>
      <w:r>
        <w:rPr>
          <w:b/>
          <w:iCs/>
          <w:sz w:val="28"/>
          <w:szCs w:val="28"/>
          <w:shd w:fill="FFFFFF" w:val="clear"/>
        </w:rPr>
        <w:t>Надання освіти за рахунок субвенції з державного бюджету місцевим бюджетам на надання державної підтримки особам з особливими освітніми потребам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меншуються асигнування по спеціальному фонду на суму </w:t>
      </w:r>
      <w:r>
        <w:rPr>
          <w:b/>
          <w:sz w:val="28"/>
          <w:szCs w:val="28"/>
        </w:rPr>
        <w:t xml:space="preserve">10 000,00 гривень </w:t>
      </w:r>
      <w:r>
        <w:rPr>
          <w:sz w:val="28"/>
          <w:szCs w:val="28"/>
        </w:rPr>
        <w:t>та збільшуються асигнування по загальному фонду на суму</w:t>
      </w:r>
      <w:r>
        <w:rPr>
          <w:b/>
          <w:sz w:val="28"/>
          <w:szCs w:val="28"/>
        </w:rPr>
        <w:t xml:space="preserve"> 10 000,00 гривен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 зв’язку з необхідністю зменшуються асигнування спеціального фонду по КЕКВ 3110 у сумі 10000,00 грн. та асигнування загального фонду по КЕКВ 20000,00 грн. та збільшуються асигнування загального фонду по КЕКВ 2111 у сумі 24600,00 грн. та КЕКВ 2120 у сумі 5400,00 грн. на виплату заробітної плати працівникам за додаткові корекційні заняття (за рахунок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.9. За бюджетною програмою 3710160 «</w:t>
      </w:r>
      <w:r>
        <w:rPr>
          <w:b/>
          <w:iCs/>
          <w:sz w:val="28"/>
          <w:szCs w:val="28"/>
          <w:shd w:fill="FFFFFF" w:val="clear"/>
        </w:rPr>
        <w:t>Керівництво і управління у відповідній сфері у містах (місті Києві), селищах, селах, територіальних громадах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більшуються асигнування по загальному фонду на суму </w:t>
      </w:r>
      <w:r>
        <w:rPr>
          <w:b/>
          <w:sz w:val="28"/>
          <w:szCs w:val="28"/>
        </w:rPr>
        <w:t>15 000,00 гривен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 зв’язку з економією коштів зменшуються асигнування загального фонду по КЕКВ 2210 у сумі 1400,00 грн., по КЕКВ 2240 у сумі 1313,00 грн. та по КЕКВ 2250 у сумі 5000,00 грн. та збільшуються асигнування загального фонду по КЕКВ 2111 у сумі 18622,00 грн. та КЕКВ 2120 у сумі 4091,20 грн. на виплату заробітної плати працівникам фінансового відділу (за рахунок власних коштів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3.2. </w:t>
      </w:r>
      <w:r>
        <w:rPr>
          <w:sz w:val="28"/>
          <w:szCs w:val="28"/>
        </w:rPr>
        <w:t>У зв’язку з необхідністю проведення перерозподілу залишків освітньої субвенції, які склалися на 01 січня 2021 року вносяться наступні зміни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2.1. За бюджетною програмою 0611061 «</w:t>
      </w:r>
      <w:r>
        <w:rPr>
          <w:b/>
          <w:iCs/>
          <w:sz w:val="28"/>
          <w:szCs w:val="28"/>
          <w:shd w:fill="FFFFFF" w:val="clear"/>
        </w:rPr>
        <w:t>Надання загальної середньої освіти закладами загальної середньої освіти</w:t>
      </w:r>
      <w:r>
        <w:rPr>
          <w:b/>
          <w:sz w:val="28"/>
          <w:szCs w:val="28"/>
        </w:rPr>
        <w:t>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зменшуються асигнува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пеціальному фонду на суму </w:t>
      </w:r>
      <w:r>
        <w:rPr>
          <w:b/>
          <w:sz w:val="28"/>
          <w:szCs w:val="28"/>
        </w:rPr>
        <w:t xml:space="preserve">80 000,00 грн. </w:t>
      </w:r>
      <w:r>
        <w:rPr>
          <w:sz w:val="28"/>
          <w:szCs w:val="28"/>
        </w:rPr>
        <w:t>(КЕКВ 3142 – 80000,00 грн. на виготовлення проектно-кошторисної документації на реконструкцію навчального корпусу з спортивним залом Верхньопетровецького ліце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збільшуються асигнування по загальному фонду на суму </w:t>
      </w:r>
      <w:r>
        <w:rPr>
          <w:b/>
          <w:sz w:val="28"/>
          <w:szCs w:val="28"/>
        </w:rPr>
        <w:t>80 000,00 грн.</w:t>
      </w:r>
      <w:r>
        <w:rPr>
          <w:sz w:val="28"/>
          <w:szCs w:val="28"/>
        </w:rPr>
        <w:t xml:space="preserve"> (КЕКВ 2210 – 80000,00 грн. на матеріали для ремонтів їдалень та внутрішніх вбиралень закладів загальної середньої освіти громад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TextBodyIndent"/>
        <w:widowControl w:val="false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Начальник фінансового відділу                                                Степан ЧЕПИ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Rvts0">
    <w:name w:val="rvts0"/>
    <w:basedOn w:val="Style12"/>
    <w:qFormat/>
    <w:rPr/>
  </w:style>
  <w:style w:type="character" w:styleId="Style15">
    <w:name w:val="Текст сноски Знак"/>
    <w:qFormat/>
    <w:rPr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11">
    <w:name w:val=" Знак Знак Знак Знак Знак Знак Знак Знак Знак Знак Знак1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21:00Z</dcterms:created>
  <dc:creator>217-2</dc:creator>
  <dc:description/>
  <cp:keywords/>
  <dc:language>en-US</dc:language>
  <cp:lastModifiedBy>Людмила</cp:lastModifiedBy>
  <cp:lastPrinted>2021-12-23T13:50:00Z</cp:lastPrinted>
  <dcterms:modified xsi:type="dcterms:W3CDTF">2021-12-29T09:21:00Z</dcterms:modified>
  <cp:revision>2</cp:revision>
  <dc:subject/>
  <dc:title>ДОВІДКА</dc:title>
</cp:coreProperties>
</file>