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lang w:val="ru-RU"/>
        </w:rPr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5772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  <w:br/>
        <w:t>ПЕТРОВЕЦЬКА СІЛЬСЬКА РАДА</w:t>
        <w:br/>
        <w:t>ЧЕРНІВЕЦЬКОГО РАЙОНУ  ЧЕРНІВЕЦЬКОЇ ОБЛАСТІ</w:t>
        <w:br/>
        <w:t>УІІІ  сесія  УІІІ скликання</w:t>
      </w:r>
    </w:p>
    <w:p>
      <w:pPr>
        <w:pStyle w:val="Heading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Р  І  Ш  Е  Н  Н  Я 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 лютого 2021  року                                                           №  22 -8/20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клопотання директор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ладу дошкільної осві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Ромашка» Гаврилович М.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Розглянувши клопотання  директора ЗДО «Ромашка» Гаврилович Марії Василівни про переведення закладу дошкільної освіти з 10,5 годинного робочого часу на 12 годинний робочий час, керуючись ст.26 Закону України «Про місцеве самоврядування в Україні»,   враховуючи рекомендації постійної депутатської комісії з питань  бюджету, освіти, охорони здоров’я, культури, торгівлі та соціального захисту від 04.02.2021 року,  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мінити  режим  роботи   закладу дошкільної освіти «Ромашка» Петровецької сільської ради, з 10,5 годинного робочого часу на 12 годинний робочий час з 01.04.2021 року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фінансового відділу Петровецької  сільської ради Чепигу Степана Васильовича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lang w:val="uk-UA"/>
        </w:rPr>
        <w:t xml:space="preserve">              </w:t>
      </w:r>
      <w:r>
        <w:rPr/>
        <w:t xml:space="preserve">Сільський голова                             </w:t>
      </w:r>
      <w:r>
        <w:rPr>
          <w:lang w:val="uk-UA"/>
        </w:rPr>
        <w:t xml:space="preserve">           І.Г.Грижинк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16:00Z</dcterms:created>
  <dc:creator>Unknown User</dc:creator>
  <dc:description/>
  <cp:keywords/>
  <dc:language>en-US</dc:language>
  <cp:lastModifiedBy>Admin</cp:lastModifiedBy>
  <cp:lastPrinted>2021-02-25T11:54:00Z</cp:lastPrinted>
  <dcterms:modified xsi:type="dcterms:W3CDTF">2021-02-25T09:55:00Z</dcterms:modified>
  <cp:revision>7</cp:revision>
  <dc:subject/>
  <dc:title>УКРАИНА</dc:title>
</cp:coreProperties>
</file>