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93026592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10 червня 2021 року                                                                   № 143-12/20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5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підтримки сталого функціонування комунального некомерційного підприємства «Сторожинецький районний  центр  первинної медичної допомоги» на 2021 рік                                      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у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рекомендації постійної депутатської комісії з питань бюджету, 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Петровец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Внести зміни до  розділу 1 підпункту 9 Програми підтримки та сталого функціонування комунального некомерційного підприємства «Сторожинецький районний центр ПМД» на 2021 рік (далі Програми) та викласти його у новій редакції:</w:t>
      </w:r>
    </w:p>
    <w:p>
      <w:pPr>
        <w:pStyle w:val="Normal"/>
        <w:ind w:left="10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 (тис. грн.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</w:t>
        <w:tab/>
        <w:t>Внести зміни до  розділу 6 Програми та викласти його у новій редакції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сурсне забезпечення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</w:t>
      </w:r>
      <w:r>
        <w:rPr>
          <w:sz w:val="28"/>
          <w:lang w:val="uk-UA"/>
        </w:rPr>
        <w:t>в межах ви</w:t>
        <w:softHyphen/>
        <w:t>датків, пе</w:t>
        <w:softHyphen/>
        <w:t xml:space="preserve">редбачених на її виконання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jc w:val="right"/>
        <w:rPr/>
      </w:pPr>
      <w:r>
        <w:rPr/>
        <w:t>тис.грн.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020"/>
        <w:gridCol w:w="2329"/>
      </w:tblGrid>
      <w:tr>
        <w:trPr>
          <w:trHeight w:val="10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 Програм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30,0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 (Петровецька сільська  рада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30,0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Доповнити розділ 7 Програми підпунктом 4 та викласти його у наступній редакції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985"/>
        <w:gridCol w:w="1134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firstLine="108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у-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ий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right="-108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фінансу-вання на придбання автоматичного гематологічно-го аналі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НП «Сторожинецький </w:t>
            </w:r>
            <w:r>
              <w:rPr>
                <w:sz w:val="24"/>
                <w:szCs w:val="24"/>
                <w:lang w:val="uk-UA"/>
              </w:rPr>
              <w:t xml:space="preserve">районний центр </w:t>
            </w:r>
            <w:r>
              <w:rPr>
                <w:sz w:val="24"/>
                <w:szCs w:val="24"/>
              </w:rPr>
              <w:t>ПМД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uk-UA"/>
              </w:rPr>
              <w:t>совий відді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тровец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надання послу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ерхньопетро-вецької </w:t>
            </w:r>
            <w:r>
              <w:rPr>
                <w:sz w:val="24"/>
                <w:szCs w:val="24"/>
              </w:rPr>
              <w:t>АЗПСМ</w:t>
            </w:r>
          </w:p>
          <w:p>
            <w:pPr>
              <w:pStyle w:val="Normal"/>
              <w:ind w:left="-108" w:right="-108" w:hanging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ецької  сільської ради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620" w:right="92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5:00Z</dcterms:created>
  <dc:creator>ІО</dc:creator>
  <dc:description/>
  <cp:keywords/>
  <dc:language>en-US</dc:language>
  <cp:lastModifiedBy>Admin</cp:lastModifiedBy>
  <cp:lastPrinted>2021-06-15T09:54:00Z</cp:lastPrinted>
  <dcterms:modified xsi:type="dcterms:W3CDTF">2021-06-15T06:54:00Z</dcterms:modified>
  <cp:revision>5</cp:revision>
  <dc:subject/>
  <dc:title> </dc:title>
</cp:coreProperties>
</file>