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74"/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ЕЦЬКА СІЛЬ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ГО  РАЙОНУ ЧЕРНІВЕЦ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  І  Ш  Е  Н  Н  Я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ічня 2021 року                                                                                  </w:t>
      </w:r>
      <w:r>
        <w:rPr>
          <w:sz w:val="28"/>
          <w:szCs w:val="28"/>
          <w:lang w:val="ru-RU"/>
        </w:rPr>
        <w:t>№ 15-7/2021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 звернення до Чернівецької облас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 виділення коштів на ремонт мо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.Верхні Петрівці та ремонт моста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та укріплення берегів в с.Нижні Петрівці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Відповідно до  ст.26 Закону України «Про місцеве самоврядування в Україні» ,  в зв’язку з тим, що  міст через річку «Душиця»  с.Верхні Петрівці, та міст через річку «Корчаска»  с.Нижні Петрівці Петровецької сільської ради перебувають в аварійному стані,  з метою запобігання їхньої подальшої руйнації що може призвести до людських жертв, Петровецька сільська ра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Звернутись до Чернівецької обласної ради щодо виділення коштів  на проведення ремонту  мосту через </w:t>
      </w:r>
      <w:r>
        <w:rPr>
          <w:rFonts w:cs="Times New Roman CYR" w:ascii="Times New Roman CYR" w:hAnsi="Times New Roman CYR"/>
          <w:sz w:val="28"/>
          <w:szCs w:val="28"/>
        </w:rPr>
        <w:t>річку «Душиця»  с.Верхні Петрівці,  та мосту через річку «Корчаска»  с.Нижні Петрівці Петровецької сільської ради</w:t>
      </w:r>
      <w:r>
        <w:rPr>
          <w:sz w:val="28"/>
          <w:szCs w:val="28"/>
        </w:rPr>
        <w:t xml:space="preserve">,  та  укріплення берегів в с.Нижні Петрівці на ділянці дороги місцевого значення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км 1+182, О26144 В.Петрівці-Н.Петрівці-Аршиц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ільський голова                                                   І.Г.Грижинку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6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7">
    <w:name w:val="rvts7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19:00Z</dcterms:created>
  <dc:creator>Admin</dc:creator>
  <dc:description/>
  <cp:keywords/>
  <dc:language>en-US</dc:language>
  <cp:lastModifiedBy>Admin</cp:lastModifiedBy>
  <cp:lastPrinted>2021-01-28T14:53:00Z</cp:lastPrinted>
  <dcterms:modified xsi:type="dcterms:W3CDTF">2021-02-04T10:20:00Z</dcterms:modified>
  <cp:revision>4</cp:revision>
  <dc:subject/>
  <dc:title> </dc:title>
</cp:coreProperties>
</file>