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№ 21-24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Гаврилоаие Георгію Ілліч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Гаврилоаие Іллі Ілліча, який діє від імені Гаврилоаие Георгія Ілліча на підставі довіреності,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Гаврилоаие Георгію Іллічу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Гаврилоаие Георгію Іллічу безоплатно у власність земельну ділянку загальною площею 0,1349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О.Довбуша (кадастровий номер 7324582500:01:003:001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Гаврилоаие Г.І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9:00Z</dcterms:created>
  <dc:creator>Unknown User</dc:creator>
  <dc:description/>
  <cp:keywords/>
  <dc:language>en-US</dc:language>
  <cp:lastModifiedBy>Людмила</cp:lastModifiedBy>
  <cp:lastPrinted>2022-02-18T11:38:00Z</cp:lastPrinted>
  <dcterms:modified xsi:type="dcterms:W3CDTF">2022-02-18T09:38:00Z</dcterms:modified>
  <cp:revision>9</cp:revision>
  <dc:subject/>
  <dc:title>УКРАІНА</dc:title>
</cp:coreProperties>
</file>