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29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аврилоаие Георгію Іллі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 Петрівці Гаврилоаие Іллі  Ілліча, який діє від імені Гаврилоаие Георгія Ілліча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Гаврилоаие Георгію Іллічу, для будівництва та обслуговування житлового будинку, господарських будівель і споруд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Гаврилоаие Георгію Іллічу безоплатно у власність земельну ділянку загальною площею 0,1500га, </w:t>
      </w:r>
      <w:r>
        <w:rPr>
          <w:bCs/>
          <w:i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будівництва та обслуговування житлового будинку, господарських будівель і споруд</w:t>
      </w:r>
      <w:r>
        <w:rPr>
          <w:bCs/>
          <w:iCs/>
          <w:sz w:val="28"/>
          <w:szCs w:val="28"/>
        </w:rPr>
        <w:t>, по вул.О.Довбуш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кадастровий номер 7324582500:01:003:001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Гаврилоаие Г.І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2:00Z</dcterms:created>
  <dc:creator>Unknown User</dc:creator>
  <dc:description/>
  <cp:keywords/>
  <dc:language>en-US</dc:language>
  <cp:lastModifiedBy>Людмила</cp:lastModifiedBy>
  <cp:lastPrinted>2022-02-18T11:59:00Z</cp:lastPrinted>
  <dcterms:modified xsi:type="dcterms:W3CDTF">2022-02-18T09:59:00Z</dcterms:modified>
  <cp:revision>7</cp:revision>
  <dc:subject/>
  <dc:title>УКРАІНА</dc:title>
</cp:coreProperties>
</file>