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lang w:val="ru-RU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5772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  <w:br/>
        <w:t>ПЕТРОВЕЦЬКА СІЛЬСЬКА РАДА</w:t>
        <w:br/>
        <w:t>ЧЕРНІВЕЦЬКОГО РАЙОНУ  ЧЕРНІВЕЦЬКОЇ ОБЛАСТІ</w:t>
        <w:br/>
        <w:t>УІІІ  сесія  УІІІ скликання</w:t>
      </w:r>
    </w:p>
    <w:p>
      <w:pPr>
        <w:pStyle w:val="Heading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Р  І  Ш  Е  Н  Н  Я 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 лютого 2021  року                                                           № 20-8/20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клопота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ршого лікаря Верхньопетровец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ЗПС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Розглянувши клопотання старшого лікаря Верхньопетровецької АЗПСМ щодо виділення  коштів  в сумі 130000,00 грн. для придбання шляхом спів фінансування з Сторожинецьким ЦПМД гематологічного  аналізатора для Петровецької територіальної громади, керуючись статтею 26 Закону України «Про місцеве самоврядування в Україні», Бюджетним Кодексом України, враховуючи рекомендації постійної депутатської комісії з питань  бюджету, освіти, охорони здоров’я, культури, торгівлі та соціального захисту від 04.02.2021 року, 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иділити кошти в розмірі 130000,00 гривень для придбання шляхом співфінансування з Сторожинецьким ЦПМД гематологічного аналізатора для Петровецької територіальної громади.</w:t>
      </w:r>
    </w:p>
    <w:p>
      <w:pPr>
        <w:pStyle w:val="Normal"/>
        <w:ind w:left="-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Контроль за виконанням даного рішення покласти на комісію з питань бюджету, </w:t>
      </w:r>
      <w:r>
        <w:rPr>
          <w:sz w:val="28"/>
          <w:lang w:val="uk-UA"/>
        </w:rPr>
        <w:t>освіти, охорони здоров’я, культури, торгівлі та соціального захисту (Гавлюк Б.В.).</w:t>
      </w:r>
    </w:p>
    <w:p>
      <w:pPr>
        <w:pStyle w:val="Normal"/>
        <w:ind w:lef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b/>
          <w:b/>
          <w:lang w:val="uk-UA"/>
        </w:rPr>
      </w:pPr>
      <w:r>
        <w:rPr>
          <w:b/>
        </w:rPr>
        <w:t xml:space="preserve">Сільський голова                             </w:t>
      </w:r>
      <w:r>
        <w:rPr>
          <w:b/>
          <w:lang w:val="uk-UA"/>
        </w:rPr>
        <w:t xml:space="preserve">           І.Г.Грижин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00:00Z</dcterms:created>
  <dc:creator>Unknown User</dc:creator>
  <dc:description/>
  <cp:keywords/>
  <dc:language>en-US</dc:language>
  <cp:lastModifiedBy>Admin</cp:lastModifiedBy>
  <cp:lastPrinted>2021-02-22T10:12:00Z</cp:lastPrinted>
  <dcterms:modified xsi:type="dcterms:W3CDTF">2021-02-22T08:12:00Z</dcterms:modified>
  <cp:revision>7</cp:revision>
  <dc:subject/>
  <dc:title>УКРАИНА</dc:title>
</cp:coreProperties>
</file>