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№ 28-24/202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дачі її безоплатно у власність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Петрушко Івану Францович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с.Верхні Петрівці Петрушко Івана Францовича  про затвердження проекту землеустрою щодо відведення земельної ділянки безоплатно у власність </w:t>
      </w:r>
      <w:r>
        <w:rPr>
          <w:bCs/>
          <w:i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опія проекту додається), відповідно до статей 12, 116,118,121, 186-1  Земельного Кодексу України, керуючись статтею  26 Закону України «Про місцеве самоврядування в Україні», враховуючи рекомендації постійної комісії  з питань земельних відносин, будівництва, агропромислового комплексу та охорони навколишнього середовища, Петровецька сільська ра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 землеустрою щодо відведення земельної ділянки безоплатно у власність гр.с.Верхні Петрівці Петрушко Івану Францовичу, для ведення особистого селянського господарства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ана в селі Верхні Петрівці Чернівецького району Чернівецької област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Надати  гр.Петрушко Івану Францовичу безоплатно у власність земельну ділянку загальною площею 0,5900га, </w:t>
      </w:r>
      <w:r>
        <w:rPr>
          <w:bCs/>
          <w:iCs/>
          <w:sz w:val="28"/>
          <w:szCs w:val="28"/>
        </w:rPr>
        <w:t xml:space="preserve"> для ведення особистого селянського господарства, по вул.Сторожинецькій (кадастровий номер 7324582500:01:002:0008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Гр.Петрушко І.Ф. здійснити державну реєстрацію права приватної власності в установленому законодавством поряд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Сільський голова                                       Іван ГРИЖИНКУ</w:t>
      </w:r>
    </w:p>
    <w:p>
      <w:pPr>
        <w:pStyle w:val="Normal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54:00Z</dcterms:created>
  <dc:creator>Unknown User</dc:creator>
  <dc:description/>
  <cp:keywords/>
  <dc:language>en-US</dc:language>
  <cp:lastModifiedBy>Людмила</cp:lastModifiedBy>
  <cp:lastPrinted>2022-02-18T11:57:00Z</cp:lastPrinted>
  <dcterms:modified xsi:type="dcterms:W3CDTF">2022-02-18T09:57:00Z</dcterms:modified>
  <cp:revision>9</cp:revision>
  <dc:subject/>
  <dc:title>УКРАІНА</dc:title>
</cp:coreProperties>
</file>