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ind w:right="-50" w:hanging="0"/>
        <w:jc w:val="center"/>
        <w:rPr>
          <w:b/>
          <w:b/>
          <w:bCs/>
          <w:sz w:val="28"/>
          <w:szCs w:val="28"/>
        </w:rPr>
      </w:pPr>
      <w:r>
        <w:rPr>
          <w:rFonts w:cs="Calibri"/>
          <w:lang w:val="uk-UA" w:eastAsia="en-US"/>
        </w:rPr>
        <w:drawing>
          <wp:inline distT="0" distB="0" distL="0" distR="0">
            <wp:extent cx="438150" cy="542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5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ТРОВЕЦЬКА СІЛЬСЬКА РАД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НІВЕЦЬКОГО РАЙОНУ ЧЕРНІВЕЦ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ХІУ  сесія VІIІ склика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 І Ш Е Н Н Я   </w:t>
      </w:r>
    </w:p>
    <w:p>
      <w:pPr>
        <w:pStyle w:val="Normal"/>
        <w:autoSpaceDE w:val="false"/>
        <w:ind w:right="-105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lang w:val="uk-UA"/>
        </w:rPr>
        <w:t xml:space="preserve">17 лютого </w:t>
      </w:r>
      <w:r>
        <w:rPr>
          <w:sz w:val="28"/>
          <w:szCs w:val="28"/>
        </w:rPr>
        <w:t xml:space="preserve">2022 </w:t>
      </w:r>
      <w:r>
        <w:rPr>
          <w:rFonts w:cs="Times New Roman CYR" w:ascii="Times New Roman CYR" w:hAnsi="Times New Roman CYR"/>
          <w:sz w:val="28"/>
          <w:szCs w:val="28"/>
        </w:rPr>
        <w:t xml:space="preserve"> року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 № 19-24/2022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технічної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окументації  із землеустрою щодо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ділянки в натурі (на місцевості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. Клепіковій  Валентині Миколаївн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гр.с.Верхні Петрівці Клепікової Валентини Миколаївни   та технічну документацію із землеустрою щодо встановлення меж земельної ділянки в натурі (на місцевості), відповідно до статей 12, 83, 116, 118, 121, 122 Земельного Кодексу України, керуючись статтею 26 Закону України «Про місцеве самоврядування в Україні», враховуючи рекомендації постійної комісії з питань земельних відносин, будівництва, агропромислового комплексу та охорони навколишнього середовища, Петровецька сіль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Затвердити технічну документацію із землеустрою щодо встановлення (відновлення) меж земельної ділянки в натурі (на місцевості) гр.с.Верхні Петрівці Клепіковій Валентині Микола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  ведення особистого селянського господарства, яка розташована в селі Верхні Петрівці Чернівецького району Чернівец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Надати гр.Клепіковій Валентині Миколаївні  безоплатно у власність земельну ділянку  в розмірі 0,1778га  для ведення особистого селянського господарства (кадастровий номер 7324582500:01:002:0036), розташована по вул. І.Крянг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Гр.Клепіковій В.М. здійснити державну реєстрацію права приватної власності в установленому законодавством порядк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Контроль за виконанням даного рішення покласти на постійну комісію з питань земельних відносин, будівництва, агропромислового комплексу та охорони навколишнього середовища (Д.Урсуля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</w:t>
      </w:r>
      <w:r>
        <w:rPr>
          <w:b/>
          <w:sz w:val="28"/>
          <w:lang w:val="uk-UA"/>
        </w:rPr>
        <w:t xml:space="preserve">Сільський голова                                          Іван ГРИЖИНКУ                  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933" w:firstLine="10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57:00Z</dcterms:created>
  <dc:creator>Unknown User</dc:creator>
  <dc:description/>
  <cp:keywords/>
  <dc:language>en-US</dc:language>
  <cp:lastModifiedBy>Людмила</cp:lastModifiedBy>
  <cp:lastPrinted>2022-02-18T11:31:00Z</cp:lastPrinted>
  <dcterms:modified xsi:type="dcterms:W3CDTF">2022-02-18T09:31:00Z</dcterms:modified>
  <cp:revision>6</cp:revision>
  <dc:subject/>
  <dc:title>УКРАИНА</dc:title>
</cp:coreProperties>
</file>