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 w:eastAsia="en-US"/>
        </w:rPr>
        <w:t xml:space="preserve">  </w:t>
      </w:r>
      <w:r>
        <w:rPr>
          <w:b/>
          <w:sz w:val="28"/>
          <w:lang w:val="en-US" w:eastAsia="en-US"/>
        </w:rPr>
        <w:drawing>
          <wp:inline distT="0" distB="0" distL="0" distR="0">
            <wp:extent cx="58801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lang w:val="uk-UA" w:eastAsia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УКРАЇНА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   ЧЕРНІВЕЦ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УІІІ  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ІІІ  склика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Р І Ш Е Н Н Я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19  лютого  2021  року                                                                 № 69-8/2021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333333"/>
          <w:sz w:val="23"/>
          <w:szCs w:val="23"/>
          <w:lang w:val="uk-UA" w:eastAsia="en-US"/>
        </w:rPr>
      </w:pPr>
      <w:r>
        <w:rPr>
          <w:rFonts w:cs="Arial" w:ascii="Arial" w:hAnsi="Arial"/>
          <w:b/>
          <w:color w:val="333333"/>
          <w:sz w:val="23"/>
          <w:szCs w:val="23"/>
          <w:lang w:val="uk-UA" w:eastAsia="en-US"/>
        </w:rPr>
      </w:r>
    </w:p>
    <w:p>
      <w:pPr>
        <w:pStyle w:val="Normal"/>
        <w:ind w:firstLine="315"/>
        <w:jc w:val="both"/>
        <w:rPr/>
      </w:pPr>
      <w:r>
        <w:rPr>
          <w:b/>
          <w:sz w:val="28"/>
          <w:szCs w:val="28"/>
        </w:rPr>
        <w:t xml:space="preserve">Про затвердження старости  </w:t>
      </w:r>
      <w:r>
        <w:rPr/>
        <w:t>  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нувши протокол № 2 лічильної комісії про результати таємного голосування  з виборів старости Нижньопетровецького старостинського округу Петровецької сільської ради від 19.02.2021 року, керуючись статтями 10, 14, 15 Закону України „Про службу в органах місцевого самоврядування”, ст.26, частиною 1 статті 54-1, ст. 59 Закону України „Про місцеве самоврядування в Україні”, Петровецька сільська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Затвердити Берлу Володимира Георгійовича на посаду старости Нижньопетровецького старостинського округу Петровецької сільської ради, до складу якого входять населені пункти: село  Нижні Петрівці та село Аршиц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Заслухати складення Присяги посадової особи місцевого   самоврядування  старостою Нижньопетровецького старостинського округу Петровецької сільської ради Берлою Володимиром Георгійовиче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Присвоїти Берлі Володимиру Георгійовичу 13  ранг посадової особи місцевого самоврядування в межах шостої категорії по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класти персональну відповідальність за збереження та використання номерної печатки, яку використовує в своїй роботі староста Нижньопетровецького старостинського округ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5.Контроль за виконанням цього рішення покласти на постійну комісію Петровецької сільської ради з питань запобігання корупції, законності, прав та соціального захисту людини,  депутатської діяльності та етики (Кисилиця К.К.)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ільський голова                               І.Г.Грижинку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30:00Z</dcterms:created>
  <dc:creator>Admin</dc:creator>
  <dc:description/>
  <cp:keywords/>
  <dc:language>en-US</dc:language>
  <cp:lastModifiedBy>Admin</cp:lastModifiedBy>
  <cp:lastPrinted>2021-02-22T15:36:00Z</cp:lastPrinted>
  <dcterms:modified xsi:type="dcterms:W3CDTF">2021-02-22T13:37:00Z</dcterms:modified>
  <cp:revision>8</cp:revision>
  <dc:subject/>
  <dc:title> </dc:title>
</cp:coreProperties>
</file>