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У 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ind w:right="-1050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uk-UA"/>
        </w:rPr>
        <w:t xml:space="preserve">17 лютого 2022 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№ 14-24/2022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затвердження технічної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документації  із землеустрою щодо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ділянки в натурі (на місцевості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. Кучурян Вероніці Георгіївні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гр.Боднарюка Костянтина Васильовича, який діє від імені гр.с.Верхні Петрівці Кучурян Вероніки Георгіївни на підставі довіреності,    та технічну документацію із землеустрою щодо встановлення меж земельної ділянки в натурі (на місцевості), відповідно до статей 12, 83, 116, 118, 121, 122 Земельного Кодексу України, керуючись статтею 26 Закону України «Про місцеве самоврядування в Україні», враховуючи рекомендації постійної комісії з питань земельних відносин, будівництва, агропромислового комплексу та охорони навколишнього середовища, Петровецька сіль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Затвердити технічну документацію із землеустрою щодо встановлення (відновлення) меж земельної ділянки в натурі (на місцевості) гр.с.Верхні Петрівці Кучурян Вероніці Георгії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  будівництва та обслуговування житлового будинку, господарських будівель і споруд , яка розташована в селі Верхні Петрівці Чернівецького району Черніве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Надати гр.Кучурян Вероніці Георгіївні  безоплатно у власність земельну ділянку  в розмірі 0,2500га  для будівництва та обслуговування житлового будинку, господарських будівель і споруд (кадастровий номер 7324582500:01:002:0034), розташована по вул. І.Крянге,17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Гр.Кучурян В.Г. здійснити державну реєстрацію права приватної власності в установленому законодавством порядк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</w:t>
      </w:r>
      <w:r>
        <w:rPr>
          <w:b/>
          <w:sz w:val="28"/>
          <w:lang w:val="uk-UA"/>
        </w:rPr>
        <w:t xml:space="preserve">Сільський голова                                          Іван ГРИЖИНКУ     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70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12:00Z</dcterms:created>
  <dc:creator>Unknown User</dc:creator>
  <dc:description/>
  <cp:keywords/>
  <dc:language>en-US</dc:language>
  <cp:lastModifiedBy>Людмила</cp:lastModifiedBy>
  <cp:lastPrinted>2022-02-18T11:23:00Z</cp:lastPrinted>
  <dcterms:modified xsi:type="dcterms:W3CDTF">2022-02-18T09:24:00Z</dcterms:modified>
  <cp:revision>8</cp:revision>
  <dc:subject/>
  <dc:title>УКРАИНА</dc:title>
</cp:coreProperties>
</file>