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У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uk-UA"/>
        </w:rPr>
        <w:t>17 лютого 2022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№ 25-24/2022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ередачі її безоплатно у власніст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 Чимиляк Ользі Михайлівн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с.Верхні Петрівці Чимиляк Ольги Михайлівни  про затвердження проекту землеустрою щодо відведення земельної ділянки безоплатно у власність </w:t>
      </w:r>
      <w:r>
        <w:rPr>
          <w:bCs/>
          <w:i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копія проекту додається), відповідно до статей 12, 116,118,121, 186-1  Земельного Кодексу України, керуючись статтею  26 Закону України «Про місцеве самоврядування в Україні», враховуючи рекомендації постійної комісії  з питань земельних відносин, будівництва, агропромислового комплексу та охорони навколишнього середовища, Петровецька сіль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проект землеустрою щодо відведення земельної ділянки безоплатно у власність гр.с.Верхні Петрівці Чимиляк Ользі Михайлівні, для ведення особистого селянського господарства,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ташована в селі Верхні Петрівці Чернівецького району Чернівецької області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Надати  гр.Чимиляк Ользі Михайлівні безоплатно у власність земельну ділянку загальною площею 0,2913га, </w:t>
      </w:r>
      <w:r>
        <w:rPr>
          <w:bCs/>
          <w:iCs/>
          <w:sz w:val="28"/>
          <w:szCs w:val="28"/>
        </w:rPr>
        <w:t xml:space="preserve"> для ведення особистого селянського господарства, по вул.Буковинській (кадастровий номер 7324582500:02:004:0034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Гр.Чимиляк О.М.  здійснити державну реєстрацію права приватної власності в установленому законодавством порядк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Сільський голова                                       Іван ГРИЖИНКУ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02:00Z</dcterms:created>
  <dc:creator>Unknown User</dc:creator>
  <dc:description/>
  <cp:keywords/>
  <dc:language>en-US</dc:language>
  <cp:lastModifiedBy>Людмила</cp:lastModifiedBy>
  <cp:lastPrinted>2022-02-18T11:49:00Z</cp:lastPrinted>
  <dcterms:modified xsi:type="dcterms:W3CDTF">2022-02-18T09:50:00Z</dcterms:modified>
  <cp:revision>7</cp:revision>
  <dc:subject/>
  <dc:title>УКРАІНА</dc:title>
</cp:coreProperties>
</file>