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74"/>
        <w:rPr/>
      </w:pPr>
      <w:r>
        <w:rPr/>
        <w:t xml:space="preserve">                                                                               </w:t>
      </w:r>
      <w:r>
        <w:rPr/>
        <w:drawing>
          <wp:inline distT="0" distB="0" distL="0" distR="0">
            <wp:extent cx="685800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УКРАЇНА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ЕТРОВЕЦЬКА СІЛЬ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ІВЕЦЬКОГО  РАЙОНУ ЧЕРНІВЕЦ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  І  Ш  Е  Н  Н  Я  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квітня  2021 року                                                                       № 77- 11/202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ро внесення змін до склад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ої комісії з питань земельних відносин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івництва, агропромислового комплекс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охорони навколишнього  середовищ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вецької сільської ради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Керуючись ст.47 Закону України «Про місцеве самоврядування в Україні», в зв’язку з обранням за результатами проміжних виборів депутата по виборчому округу № 5 Петровецької сільської ради Федоряна Георгія Григоровича,  Петровецька сільська ра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зміни до складу постійної комісії з питань земельних відносин, будівництва, агропромислового комплексу та охорони навколишнього середовища Петровецької сільської ради,  та включити до складу комісії  новообраного депутата по виборчому округу № 5 – Федоряна Георгія Григор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Урсулян Д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Сільський голова                                         </w:t>
      </w:r>
      <w:r>
        <w:rPr>
          <w:b/>
          <w:sz w:val="28"/>
          <w:szCs w:val="28"/>
          <w:lang w:val="ru-RU"/>
        </w:rPr>
        <w:t>І.Г.Грижинк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30:00Z</dcterms:created>
  <dc:creator>Admin</dc:creator>
  <dc:description/>
  <cp:keywords/>
  <dc:language>en-US</dc:language>
  <cp:lastModifiedBy>Admin</cp:lastModifiedBy>
  <cp:lastPrinted>2021-04-16T09:14:00Z</cp:lastPrinted>
  <dcterms:modified xsi:type="dcterms:W3CDTF">2021-04-16T06:14:00Z</dcterms:modified>
  <cp:revision>4</cp:revision>
  <dc:subject/>
  <dc:title/>
</cp:coreProperties>
</file>