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У 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ind w:right="-1050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 xml:space="preserve">17 лютого </w:t>
      </w:r>
      <w:r>
        <w:rPr>
          <w:sz w:val="28"/>
          <w:szCs w:val="28"/>
        </w:rPr>
        <w:t xml:space="preserve">2022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12-24</w:t>
      </w:r>
      <w:r>
        <w:rPr>
          <w:rFonts w:cs="Times New Roman CYR" w:ascii="Times New Roman CYR" w:hAnsi="Times New Roman CYR"/>
          <w:sz w:val="28"/>
          <w:szCs w:val="28"/>
        </w:rPr>
        <w:t>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затвердження технічної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документації  із землеустрою щодо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ділянки в натурі (на місцевості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. Овачук Жеоржеті Михайлівні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гр.с.Верхні Петрівці Овачук Жеоржети Михайлівни   та технічну документацію із землеустрою щодо встановлення меж земельної ділянки в натурі (на місцевості), відповідно до статей 12, 83, 116, 118, 121, 122 Земельного Кодексу України, керуючись статтею 26 Закону України «Про місцеве самоврядування в Україні», враховуючи рекомендації постійної комісії з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Затвердити технічну документацію із землеустрою щодо встановлення (відновлення) меж земельної ділянки в натурі (на місцевості) гр.с.Верхні Петрівці Овачук Жеоржети Михайл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  будівництва та обслуговування житлового будинку, господарських будівель і споруд , яка розташована в селі Верхні Петрівці Чернівецького району Черніве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Надати гр.Овачук Жеоржеті Михайлівні  безоплатно у власність земельну ділянку  в розмірі 0,0903га  для будівництва та обслуговування житлового будинку, господарських будівель і споруд (кадастровий номер 7324582500:02:004:0440), розташована по вул. Буковинській, 257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Гр.Овачук Ж.М. здійснити державну реєстрацію права приватної власності в установленому законодавством порядк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Сільський голова                                          Іван ГРИЖИНКУ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70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25:00Z</dcterms:created>
  <dc:creator>Unknown User</dc:creator>
  <dc:description/>
  <cp:keywords/>
  <dc:language>en-US</dc:language>
  <cp:lastModifiedBy>Людмила</cp:lastModifiedBy>
  <cp:lastPrinted>2022-02-18T10:40:00Z</cp:lastPrinted>
  <dcterms:modified xsi:type="dcterms:W3CDTF">2022-02-18T08:40:00Z</dcterms:modified>
  <cp:revision>7</cp:revision>
  <dc:subject/>
  <dc:title>УКРАИНА</dc:title>
</cp:coreProperties>
</file>