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35106304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6"/>
          <w:szCs w:val="16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ІІ СЕСІЯ УІІІ 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</w:t>
      </w:r>
      <w:r>
        <w:rPr>
          <w:spacing w:val="-2"/>
          <w:sz w:val="28"/>
          <w:szCs w:val="28"/>
          <w:lang w:val="uk-UA"/>
        </w:rPr>
        <w:t>04   грудня   2020  року                                                         № 26 -3/2020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рограми підтримки сталого функціонування комунального некомерційного підприємства «Сторожинецький районний  центр  первинної медичної допомоги» на 2021 рік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Розглянувши </w:t>
      </w:r>
      <w:r>
        <w:rPr>
          <w:sz w:val="28"/>
          <w:szCs w:val="28"/>
          <w:lang w:val="uk-UA"/>
        </w:rPr>
        <w:t>клопотання комунального некомерційного підприємства «Сторожинецький районний центр ПМД»</w:t>
      </w:r>
      <w:r>
        <w:rPr>
          <w:sz w:val="28"/>
          <w:lang w:val="uk-UA"/>
        </w:rPr>
        <w:t xml:space="preserve"> та керуючись пунктом 2 частини 1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районний центр ПМД»</w:t>
      </w:r>
      <w:r>
        <w:rPr>
          <w:sz w:val="28"/>
          <w:lang w:val="uk-UA"/>
        </w:rPr>
        <w:t>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Затвердити Програму підтримки сталого функціонування комунального некомерційного підприємства «Сторожинец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чної  допомоги</w:t>
      </w:r>
      <w:r>
        <w:rPr>
          <w:rFonts w:cs="Times New Roman" w:ascii="Times New Roman" w:hAnsi="Times New Roman"/>
          <w:sz w:val="28"/>
        </w:rPr>
        <w:t>» (далі - Програма), що додається.</w:t>
      </w:r>
    </w:p>
    <w:p>
      <w:pPr>
        <w:pStyle w:val="Style16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Триколіча О.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3.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>2021 рік здійснюється вих</w:t>
      </w:r>
      <w:r>
        <w:rPr>
          <w:rFonts w:cs="Times New Roman" w:ascii="Times New Roman" w:hAnsi="Times New Roman"/>
          <w:sz w:val="28"/>
        </w:rPr>
        <w:t>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Гавлюк Б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.Г.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ab/>
        <w:t xml:space="preserve">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м  ІІІ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 04.12.2020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26-3/2020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РАЙОНН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1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районн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районн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районн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районн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районн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) КНП «Сторожинецький районний Центр ПМД» потребує  залучення додаткового фінансування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 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ів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5565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56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30000 кВ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НП «Сторожинецьки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йонний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75-інші енергоносії (дрова – 190 куб.м.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НП «Сторожинецьки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йонний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лата інших виплат населенню ( 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Сторожинецьки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йонний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4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38.2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30000 кВ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НП «Сторожинецький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йонний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75-інші енергоносії (дрова – 190 куб.м.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НП «Сторожинецький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йонний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лата інших виплат населенню ( 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Сторожинецький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йонний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4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районний Центр первинної медичної 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районний Центр ПМД»  до 01 березня 2022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     Л.М.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7:00Z</dcterms:created>
  <dc:creator>ІО</dc:creator>
  <dc:description/>
  <cp:keywords/>
  <dc:language>en-US</dc:language>
  <cp:lastModifiedBy>Admin</cp:lastModifiedBy>
  <cp:lastPrinted>2020-12-07T14:34:00Z</cp:lastPrinted>
  <dcterms:modified xsi:type="dcterms:W3CDTF">2020-12-07T12:35:00Z</dcterms:modified>
  <cp:revision>6</cp:revision>
  <dc:subject/>
  <dc:title> </dc:title>
</cp:coreProperties>
</file>