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№ 20-24</w:t>
      </w:r>
      <w:r>
        <w:rPr>
          <w:rFonts w:cs="Times New Roman CYR" w:ascii="Times New Roman CYR" w:hAnsi="Times New Roman CYR"/>
          <w:sz w:val="28"/>
          <w:szCs w:val="28"/>
        </w:rPr>
        <w:t>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в орен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Піцу Павлу Леон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Майсюк Ярослава  Володимировича, який діє від імені гр.с.Верхні Петрівці Піцу Павла Леоновича на підставі довіреності,  про затвердження проекту землеустрою щодо відведення земельної ділянки та передачі її в оренду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24, 125, 126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в оренду  гр.с.Верхні Петрівці Піцу Павлу Леоновичу, для іншого сільськогосподарського призначення (обслуговування будівлі будинку механізаторів),  яка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Передати гр.Піцу Павлу Леоновичу земельну ділянку в оренду терміном на 49 років, площею 0,2000га, </w:t>
      </w:r>
      <w:r>
        <w:rPr>
          <w:bCs/>
          <w:iCs/>
          <w:sz w:val="28"/>
          <w:szCs w:val="28"/>
        </w:rPr>
        <w:t xml:space="preserve"> (кадастровий номер 7324582500:01:003:0008) для </w:t>
      </w:r>
      <w:r>
        <w:rPr>
          <w:sz w:val="28"/>
          <w:szCs w:val="28"/>
        </w:rPr>
        <w:t>іншого сільськогосподарського призначення (обслуговування будівлі будинку механізаторів), розташована по вул.Т.Шевченка, 14 «б», с.Верхні Петрівці, Чернівецького району, Чернівецької області, встановивши орендну плату в розмірі  12 % від нормативної грошової оцінки земельної ділянки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Доручити сільському голові Грижинку І.Г.  укласти договір оренди земельної ділянки з Піцу П.Л. до 17 березня 2022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Гр.Піцу П.Л.  здійснити державну реєстрацію договору оренди землі після його підписання сторонами. Після  здійснення державної реєстрації договору оренди землі, один примірник повернути на зберігання до Петровец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Зобов’язати гр.Піцу П.Л.  суворо дотримуватись   встановлених законодавством правил землеволодіння та використовувати передану земельну ділянку за цільовим призначенн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27:00Z</dcterms:created>
  <dc:creator>Unknown User</dc:creator>
  <dc:description/>
  <cp:keywords/>
  <dc:language>en-US</dc:language>
  <cp:lastModifiedBy>Людмила</cp:lastModifiedBy>
  <cp:lastPrinted>2022-02-18T11:34:00Z</cp:lastPrinted>
  <dcterms:modified xsi:type="dcterms:W3CDTF">2022-02-18T09:36:00Z</dcterms:modified>
  <cp:revision>10</cp:revision>
  <dc:subject/>
  <dc:title>УКРАІНА</dc:title>
</cp:coreProperties>
</file>