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2977" w:hanging="0"/>
        <w:rPr/>
      </w:pPr>
      <w:r>
        <w:rPr>
          <w:rFonts w:cs="Times New Roman" w:ascii="Times New Roman" w:hAnsi="Times New Roman"/>
          <w:sz w:val="28"/>
          <w:szCs w:val="28"/>
        </w:rPr>
        <w:t>ЗАТВЕРДЖЕНО</w:t>
        <w:br/>
        <w:t>постановою Кабінету Міністрів України</w:t>
        <w:br/>
        <w:t>від 7 лютого 2018 р. № 107</w:t>
        <w:br/>
        <w:t>(в редакції постанови Кабінету Міністрів України</w:t>
        <w:br/>
        <w:t>від 12 травня 2021 р. № 517)</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t xml:space="preserve">використання коштів, передбачених у державному бюджеті </w:t>
        <w:br/>
        <w:t>для державної підтримки розвитку тваринництва</w:t>
        <w:br/>
        <w:t xml:space="preserve">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1. Цей Порядок визначає механізм використання коштів, передбачених Мінагрополітики в державному бюджеті за програмою “Фінансова підтримка сільгосптоваровиробників”, які спрямовуються для державної підтримки розвитку тваринництва та переробки сільськогосподарської продукції (далі —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Бюджетні кошти спрямовуються з метою державної підтримки розвитку тваринництва та переробки сільськогосподарської продукції (далі — державна підтримка).</w:t>
      </w:r>
    </w:p>
    <w:p>
      <w:pPr>
        <w:pStyle w:val="Style11"/>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і відповідальним виконавцем бюджетної програми є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рядниками бюджетних коштів нижчого рівня є структурні підрозділи облдержадміністрацій, що забезпечують виконання функцій з питань агропромислового розвитку (далі — структурні підрозділи).</w:t>
      </w:r>
    </w:p>
    <w:p>
      <w:pPr>
        <w:pStyle w:val="Style11"/>
        <w:jc w:val="both"/>
        <w:rPr>
          <w:rFonts w:ascii="Times New Roman" w:hAnsi="Times New Roman" w:cs="Times New Roman"/>
          <w:sz w:val="28"/>
          <w:szCs w:val="28"/>
        </w:rPr>
      </w:pPr>
      <w:r>
        <w:rPr>
          <w:rFonts w:cs="Times New Roman" w:ascii="Times New Roman" w:hAnsi="Times New Roman"/>
          <w:sz w:val="28"/>
          <w:szCs w:val="28"/>
        </w:rPr>
        <w:t>3. Отримувачами бюджетних коштів є:</w:t>
      </w:r>
    </w:p>
    <w:p>
      <w:pPr>
        <w:pStyle w:val="Style11"/>
        <w:jc w:val="both"/>
        <w:rPr>
          <w:rFonts w:ascii="Times New Roman" w:hAnsi="Times New Roman" w:cs="Times New Roman"/>
          <w:sz w:val="28"/>
          <w:szCs w:val="28"/>
        </w:rPr>
      </w:pPr>
      <w:r>
        <w:rPr>
          <w:rFonts w:cs="Times New Roman" w:ascii="Times New Roman" w:hAnsi="Times New Roman"/>
          <w:sz w:val="28"/>
          <w:szCs w:val="28"/>
        </w:rPr>
        <w:t>1) суб’єкти господарювання — юридичні особи незалежно від організаційно-правової форми та форми власності та фізичні особи — підприємці, зокрема сімейні фермерські господарства, що провадять діяльність у галузях тваринництва, бджільництва, рибництва; переробної промисловості, які виробляють харчові продукти (м’ясні, рибні, молочні) (далі — суб’єкт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стосовно яких не відкрито провадження у справі про банкрутство та/або яких не визнано банкрутами, та/або які не перебувають на стадії ліквідації;</w:t>
      </w:r>
    </w:p>
    <w:p>
      <w:pPr>
        <w:pStyle w:val="Style11"/>
        <w:jc w:val="both"/>
        <w:rPr>
          <w:rFonts w:ascii="Times New Roman" w:hAnsi="Times New Roman" w:cs="Times New Roman"/>
          <w:sz w:val="28"/>
          <w:szCs w:val="28"/>
        </w:rPr>
      </w:pPr>
      <w:r>
        <w:rPr>
          <w:rFonts w:cs="Times New Roman" w:ascii="Times New Roman" w:hAnsi="Times New Roman"/>
          <w:sz w:val="28"/>
          <w:szCs w:val="28"/>
        </w:rPr>
        <w:t>які не мають на 1 число місяця, в якому приймається рішення про включення до реєстрів або відомостей про нарахування розміру часткового відшкодування або дотації, прострочену більш як шість місяців заборгованість з платежів, контроль за справлянням яких покладено на ДПС;</w:t>
      </w:r>
    </w:p>
    <w:p>
      <w:pPr>
        <w:pStyle w:val="Style11"/>
        <w:jc w:val="both"/>
        <w:rPr>
          <w:rFonts w:ascii="Times New Roman" w:hAnsi="Times New Roman" w:cs="Times New Roman"/>
          <w:sz w:val="28"/>
          <w:szCs w:val="28"/>
        </w:rPr>
      </w:pPr>
      <w:r>
        <w:rPr>
          <w:rFonts w:cs="Times New Roman" w:ascii="Times New Roman" w:hAnsi="Times New Roman"/>
          <w:sz w:val="28"/>
          <w:szCs w:val="28"/>
        </w:rPr>
        <w:t>2) фізичні особи, у яких наявні бджолосім’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другому підпункту 1 цього пункту, перевіряється виходячи з інформації з Єдиного державного реєстру юридичних осіб, фізичних осіб — підприємців та громадських формувань, розміщеного на офіційному веб-сайті Мін’юсту, перед формуванням реєстрів та відомостей про нарахування розміру часткового відшкодування або до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третьому підпункту 1 цього пункту, перевіряється органом, що формує реєстри або відомості, шляхом надсилання відповідного запиту до ДПС перед формуванням таких реєстрів та відомостей.</w:t>
      </w:r>
    </w:p>
    <w:p>
      <w:pPr>
        <w:pStyle w:val="Style11"/>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державну підтримку за такими напрямами:</w:t>
      </w:r>
    </w:p>
    <w:p>
      <w:pPr>
        <w:pStyle w:val="Style11"/>
        <w:jc w:val="both"/>
        <w:rPr>
          <w:rFonts w:ascii="Times New Roman" w:hAnsi="Times New Roman" w:cs="Times New Roman"/>
          <w:sz w:val="28"/>
          <w:szCs w:val="28"/>
        </w:rPr>
      </w:pPr>
      <w:r>
        <w:rPr>
          <w:rFonts w:cs="Times New Roman" w:ascii="Times New Roman" w:hAnsi="Times New Roman"/>
          <w:sz w:val="28"/>
          <w:szCs w:val="28"/>
        </w:rPr>
        <w:t>1) спеціальна бюджетна дотація за наявні бджолосім’ї (далі — дотація за бджолосім’ї);</w:t>
      </w:r>
    </w:p>
    <w:p>
      <w:pPr>
        <w:pStyle w:val="Style11"/>
        <w:jc w:val="both"/>
        <w:rPr>
          <w:rFonts w:ascii="Times New Roman" w:hAnsi="Times New Roman" w:cs="Times New Roman"/>
          <w:sz w:val="28"/>
          <w:szCs w:val="28"/>
        </w:rPr>
      </w:pPr>
      <w:r>
        <w:rPr>
          <w:rFonts w:cs="Times New Roman" w:ascii="Times New Roman" w:hAnsi="Times New Roman"/>
          <w:sz w:val="28"/>
          <w:szCs w:val="28"/>
        </w:rPr>
        <w:t>2) часткове відшкодування вартості закуплених для подальшого відтворення племінних тварин, а саме телиць, нетелей, корів молочного, молочно-м’ясного та м’ясного напряму продуктивності, свинок та кнурців, вівцематок, баранів, ярок, козематок, цапів, кізочок, цапків, бджолиних пакетів, бджолиних маток, сперми бугаїв і кнурів та ембріонів великої рогатої худоби, які мають племінну (генетичну) цінність (далі —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3) часткове відшкодування вартості будівництва та/або реконструкції тваринницьких ферм і комплексів, рибницьких господарств, доїльних залів, підприємств з переробки сільськогосподарської продукції (далі —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4) часткова компенсація вартості будівництва та/або реконструкції тваринницьких ферм і комплексів, доїльних залів, підприємств з переробки сільськогосподарської продукції в частині витрат, профінансованих без урахування податку на додану вартість за рахунок банківських кредитів (далі — компенсація вартості об’єктів, профінансованих за рахунок банківських кредитів);</w:t>
      </w:r>
    </w:p>
    <w:p>
      <w:pPr>
        <w:pStyle w:val="Style11"/>
        <w:jc w:val="both"/>
        <w:rPr>
          <w:rFonts w:ascii="Times New Roman" w:hAnsi="Times New Roman" w:cs="Times New Roman"/>
          <w:sz w:val="28"/>
          <w:szCs w:val="28"/>
        </w:rPr>
      </w:pPr>
      <w:r>
        <w:rPr>
          <w:rFonts w:cs="Times New Roman" w:ascii="Times New Roman" w:hAnsi="Times New Roman"/>
          <w:sz w:val="28"/>
          <w:szCs w:val="28"/>
        </w:rPr>
        <w:t>5) часткове відшкодування вартості будівництва та/або реконструкції підприємств із зберігання та переробки зерна (далі —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6) спеціальна бюджетна дотація за утримання кізочок, козематок, ярок, вівцематок (далі — дотація за утримання кіз та овець);</w:t>
      </w:r>
    </w:p>
    <w:p>
      <w:pPr>
        <w:pStyle w:val="Style11"/>
        <w:jc w:val="both"/>
        <w:rPr>
          <w:rFonts w:ascii="Times New Roman" w:hAnsi="Times New Roman" w:cs="Times New Roman"/>
          <w:sz w:val="28"/>
          <w:szCs w:val="28"/>
        </w:rPr>
      </w:pPr>
      <w:r>
        <w:rPr>
          <w:rFonts w:cs="Times New Roman" w:ascii="Times New Roman" w:hAnsi="Times New Roman"/>
          <w:sz w:val="28"/>
          <w:szCs w:val="28"/>
        </w:rPr>
        <w:t>7) спеціальна бюджетна дотація за приріст поголів’я корів власного відтворення (далі — дотація за приріст корів);</w:t>
      </w:r>
    </w:p>
    <w:p>
      <w:pPr>
        <w:pStyle w:val="Style11"/>
        <w:jc w:val="both"/>
        <w:rPr/>
      </w:pP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погашення бюджетної кредиторської заборгованості, зареєстрованої в органах Казначейства, за попередній бюджетний період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5. Сума державної підтримки, що надається протягом одного бюджетного року суб’єкту господарювання або сільськогосподарському товаровиробнику та пов’язаним із ним особам у розумінні підпункту 14.1.159 пункту 14.1 статті 14 Податкового кодексу України за напрямами державної підтримки, передбаченими пунктом 4 цього Порядку, не може перевищувати більше ніж 10 тисяч розмірів мінімальної заробітної плати, встановленої на 1 січня відповід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або сільськогосподарський товаровиробник, що претендує на отримання державної підтримки за напрямами державної підтримки, передбаченими пунктом 4 цього Порядку, зобов’язаний подати разом з документами для отримання державної підтримки інформацію про всіх пов’язаних із ним осіб, які протягом бюджетного року є отримувачами такої державної підтримки, а також про зміни стосовно таких пов’язаних осіб.</w:t>
      </w:r>
    </w:p>
    <w:p>
      <w:pPr>
        <w:pStyle w:val="Style11"/>
        <w:jc w:val="both"/>
        <w:rPr/>
      </w:pPr>
      <w:r>
        <w:rPr>
          <w:rFonts w:cs="Times New Roman" w:ascii="Times New Roman" w:hAnsi="Times New Roman"/>
          <w:sz w:val="28"/>
          <w:szCs w:val="28"/>
        </w:rPr>
        <w:t>6. Розподіл бюджетних коштів за напрямами, встановленими пунктом 4 цього Порядку, та їх перерозподіл протягом року з урахуванням фактичного обсягу використання здійснюється за рішенням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дання державної підтримки Мінагрополітики утворює комісію, яка є постійно діючим органом, затверджує її склад, положення про неї і форми заявок, повідомлень, що подаються для отримання державної підтримки, та реєстри, що формуються відповідно до цього Порядку.</w:t>
      </w:r>
    </w:p>
    <w:p>
      <w:pPr>
        <w:pStyle w:val="Style11"/>
        <w:jc w:val="both"/>
        <w:rPr/>
      </w:pPr>
      <w:r>
        <w:rPr>
          <w:rFonts w:cs="Times New Roman" w:ascii="Times New Roman" w:hAnsi="Times New Roman"/>
          <w:sz w:val="28"/>
          <w:szCs w:val="28"/>
        </w:rPr>
        <w:t>7. Дотація за бджолосім’ї надається на безповоротній основі фізичним особам та суб’єктам господарювання, які є власниками бджолосімей, за наявні в поточному році від 10 до 300 бджолосімей у розмірі 200 гривень за бджолосім’ю. У разі наявності більше ніж 300 бджолосімей максимальний розмір дотації становить 60 000 гривень одному отримувачу.</w:t>
      </w:r>
    </w:p>
    <w:p>
      <w:pPr>
        <w:pStyle w:val="Style11"/>
        <w:jc w:val="both"/>
        <w:rPr/>
      </w:pPr>
      <w:r>
        <w:rPr>
          <w:rFonts w:cs="Times New Roman" w:ascii="Times New Roman" w:hAnsi="Times New Roman"/>
          <w:sz w:val="28"/>
          <w:szCs w:val="28"/>
        </w:rPr>
        <w:t>Для отримання дотації за бджолосім’ї фізичні особи та суб’єкти господарювання, які є власниками бджолосімей, подають за місцезнаходженням пасіки до виконавчого органу відповідної сільської, селищної, міської ради (далі — органи місцевого самоврядування) до 1 жовт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ветеринарно-санітарного паспорта пасік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рішення про державну реєстрацію потужності;</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відки про відкриття поточного рахунка, виданої банком (суб’єкт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відки або договору про відкриття рахунка в банку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паспорта громадянина України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документа, що засвідчує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фізичні ос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на останню звітну дату на момент подання документів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фізичні особи та фізичні особи —підприємці, зокрема сімейні фермерські господарства).</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суб’єктам господарювання, які є юридичними особами, дотація нараховується на ту кількість бджолосімей, що зазначена у формі № 24 (річна) та підтверджена ветеринарно-санітарним паспортом пасіки.</w:t>
      </w:r>
    </w:p>
    <w:p>
      <w:pPr>
        <w:pStyle w:val="Style11"/>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фізичним особам та фізичним особам — підприємцям, зокрема сімейним фермерським господарствам, дотація нараховується на ту кількість бджолосімей, що зазначена у ветеринарно-санітарному паспорті пасіки, обстеження якої було проведено Держпродспоживслужбою у поточному році.</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органами місцевого самовряду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до 15 жовтня складають відомість фізичних осіб та суб’єктів господарювання, які є власниками бджолосімей і мають право на отримання дотації за бджолосім’ї (далі — відомості на отримання дотації за бджолосім’ї), за формою, встановленою Мінагрополітики, та подають її структурним підрозділам.</w:t>
      </w:r>
    </w:p>
    <w:p>
      <w:pPr>
        <w:pStyle w:val="Style11"/>
        <w:jc w:val="both"/>
        <w:rPr>
          <w:rFonts w:ascii="Times New Roman" w:hAnsi="Times New Roman" w:cs="Times New Roman"/>
          <w:sz w:val="28"/>
          <w:szCs w:val="28"/>
        </w:rPr>
      </w:pPr>
      <w:r>
        <w:rPr>
          <w:rFonts w:cs="Times New Roman" w:ascii="Times New Roman" w:hAnsi="Times New Roman"/>
          <w:sz w:val="28"/>
          <w:szCs w:val="28"/>
        </w:rPr>
        <w:t>Підставою для внесення до відомості на отримання дотації за бджолосім’ї є реєстрація потужності фізичної особи або суб’єкта господарювання, які є власниками бджолосімей, у Державному реєстрі потужностей операторів ринку.</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узагальнюють протягом десяти робочих днів дані з відомостей на отримання дотації за бджолосім’ї та формують і подають до Мінагрополітики зведену відомість про нарахування сум дотацій за бджолосім’ї за встановленою ним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подані відповідно до цього пункту зведені відомості про нарахування сум дотацій за бджолосім’ї та на їх підставі затверджує розподіл бюджетних коштів між структурними підрозділами пропорційно нарахованим сумам дотації за бджолосім’ї в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фізичними особами та суб’єктами господарювання, які є власниками бджолосімей і яким нарахована дотація за бджолосім’ї, пропорційно нарахованим сумам та подають його органам Казначейства разом із платіжними дорученнями та/або переліком фізичних осіб та суб’єктів господарювання, які є власниками бджолосімей і яким нарахована дотація, що містять інформацію, необхідну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8. Часткове відшкодування вартості племінних тварин, бджіл, сперми та ембріонів здійснюється на безповоротній основі суб’єктам господарювання за закуплені ними телиці, нетелі, корови молочного, молочно-м’ясного та м’ясного напряму продуктивності, свинки та кнурці, вівцематки, барани, ярки, козематки, цапи, кізочки, цапки, бджолині пакети, бджолині матки, сперму бугаїв і кнурів та ембріони великої рогатої худоби в період з 1 жовтня попереднього року до 30 вересня поточного року в розмірі до 80 відсотків вартості (без податку на додану вартість), але не більш як:</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телиці, нетелі, корови молочного, молочно-м’ясного та м’ясного напряму продуктивності вітчизняного походження у племінних заводів та племінних репродукторів або за ввезені в режимі імпорту — 50 400 гривень за одну голову;</w:t>
      </w:r>
    </w:p>
    <w:p>
      <w:pPr>
        <w:pStyle w:val="Style11"/>
        <w:jc w:val="both"/>
        <w:rPr/>
      </w:pPr>
      <w:r>
        <w:rPr>
          <w:rFonts w:cs="Times New Roman" w:ascii="Times New Roman" w:hAnsi="Times New Roman"/>
          <w:sz w:val="28"/>
          <w:szCs w:val="28"/>
        </w:rPr>
        <w:t>за закуплені в Україні племінні свинки та кнурці у племінних заводів та племінних репродукторів або за ввезені в режимі імпорту — 16 000 гривень за одну голову;</w:t>
      </w:r>
    </w:p>
    <w:p>
      <w:pPr>
        <w:pStyle w:val="Style11"/>
        <w:jc w:val="both"/>
        <w:rPr/>
      </w:pPr>
      <w:r>
        <w:rPr>
          <w:rFonts w:cs="Times New Roman" w:ascii="Times New Roman" w:hAnsi="Times New Roman"/>
          <w:sz w:val="28"/>
          <w:szCs w:val="28"/>
        </w:rPr>
        <w:t>за закуплені в Україні племінні вівцематки, барани, ярки у племінних заводів та племінних репродукторів або за ввезені в режимі імпорту — 17 6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козематки, цапи, кізочки, цапки у племінних заводів та племінних репродукторів або за ввезені в режимі імпорту — 17 6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і у племінних заводів та бджолорозплідників бджолині матки — 160 гривень за одну штуку, бджолині пакети — 800 гривень за одну шту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ідентифіковану сперму бугаїв або за ввезену в режимі імпорту (за умови внесення плідників до Каталогу бугаїв молочних, молочно-м’ясних порід/Каталогу бугаїв м’ясних порід і типів з визначеною племінною цінністю) — 160 гривень за одну дозу з розрахунку не більше трьох доз на одну голову власного маточного поголів’я за період з 1 жовтня попереднього року до 30 вересня поточного року або 480 гривень за одну дозу сексованої сперми з розрахунку не більше однієї дози на одну голову власного маточного поголів’я за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сперму кнурів або за ввезену в режимі імпорту за умови, що плідники за результатами бонітування віднесені до плідників, які використовуються для відтворення стада з якістю спермопродукції не нижче I класу, — 160 гривень за одну дозу з розрахунку не більше п’яти доз на одну голову власного маточного поголів’я за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 ембріони великої рогатої худоби — 800 гривень за одну штук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племінних тварин, бджіл, сперми та ембріонів суб’єкти господарювання подають протягом року до 10 жовтня поточного року комісії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і підписом керівника суб’єкта господарювання копії відповідних платіжних документів, а також видаткових накладних, рахунків на оплату, ордерів на відправлення сперми, договорів купівлі-продажу худоб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акта про передачу (продаж) і закупівлю худоби за договором (крім тварин, бджолопакетів та бджоломаток, що були ввезені в режимі імпорту), засвідчену підписом керівника суб’єкта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на останню звітну дату на момент подання документів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племінних свідоцтв (сертифікатів) або сертифікатів племінних (генетичних) ресурсів, засвідчені підписом керівника суб’єкта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карток племінних кнурів (форма № 1-св), засвідчені підписом керівника суб’єкта господарювання, — для часткового відшкодування вартості сперми кнурів;</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плідну пересадку ембріонів, видану підприємством (лабораторією) із трансплантації ембріонів, — для часткового відшкодування вартості ембріонів великої рогатої худоби;</w:t>
      </w:r>
    </w:p>
    <w:p>
      <w:pPr>
        <w:pStyle w:val="Style11"/>
        <w:jc w:val="both"/>
        <w:rPr/>
      </w:pPr>
      <w:r>
        <w:rPr>
          <w:rFonts w:cs="Times New Roman" w:ascii="Times New Roman" w:hAnsi="Times New Roman"/>
          <w:sz w:val="28"/>
          <w:szCs w:val="28"/>
        </w:rPr>
        <w:t>відомість проведення штучного осіменіння маточного поголів’я, яка складається на підставі даних журналів штучного осіменіння (форми № 3-врх, № 4-св, визначені відповідними інструкціями з ведення племінного обліку), засвідчену підписом керівника суб’єкта господарювання, — для часткового відшкодування вартості сперми бугаїв, кнурів;</w:t>
      </w:r>
    </w:p>
    <w:p>
      <w:pPr>
        <w:pStyle w:val="Style11"/>
        <w:jc w:val="both"/>
        <w:rPr>
          <w:rFonts w:ascii="Times New Roman" w:hAnsi="Times New Roman" w:cs="Times New Roman"/>
          <w:sz w:val="28"/>
          <w:szCs w:val="28"/>
        </w:rPr>
      </w:pPr>
      <w:r>
        <w:rPr>
          <w:rFonts w:cs="Times New Roman" w:ascii="Times New Roman" w:hAnsi="Times New Roman"/>
          <w:sz w:val="28"/>
          <w:szCs w:val="28"/>
        </w:rPr>
        <w:t>письмове зобов’язання повернути до державного бюджету в місячний строк бюджетні кошти в разі зменшення поголів’я станом на 1 січня двох наступних років — для отримання часткового відшкодування вартості племінних тварин.</w:t>
      </w:r>
    </w:p>
    <w:p>
      <w:pPr>
        <w:pStyle w:val="Style11"/>
        <w:jc w:val="both"/>
        <w:rPr>
          <w:rFonts w:ascii="Times New Roman" w:hAnsi="Times New Roman" w:cs="Times New Roman"/>
          <w:sz w:val="28"/>
          <w:szCs w:val="28"/>
        </w:rPr>
      </w:pPr>
      <w:r>
        <w:rPr>
          <w:rFonts w:cs="Times New Roman" w:ascii="Times New Roman" w:hAnsi="Times New Roman"/>
          <w:sz w:val="28"/>
          <w:szCs w:val="28"/>
        </w:rPr>
        <w:t>Для виплати часткового відшкодування вартості племінних тварин, бджіл, сперми та ембріонів, що були ввезені в режимі імпорту, суб’єкти господарювання додатково подають протягом року до 10 жовтня поточного року комісії Мінагрополітики копії:</w:t>
      </w:r>
    </w:p>
    <w:p>
      <w:pPr>
        <w:pStyle w:val="Style11"/>
        <w:jc w:val="both"/>
        <w:rPr>
          <w:rFonts w:ascii="Times New Roman" w:hAnsi="Times New Roman" w:cs="Times New Roman"/>
          <w:sz w:val="28"/>
          <w:szCs w:val="28"/>
        </w:rPr>
      </w:pPr>
      <w:r>
        <w:rPr>
          <w:rFonts w:cs="Times New Roman" w:ascii="Times New Roman" w:hAnsi="Times New Roman"/>
          <w:sz w:val="28"/>
          <w:szCs w:val="28"/>
        </w:rPr>
        <w:t>відповідного контракту;</w:t>
      </w:r>
    </w:p>
    <w:p>
      <w:pPr>
        <w:pStyle w:val="Style11"/>
        <w:jc w:val="both"/>
        <w:rPr>
          <w:rFonts w:ascii="Times New Roman" w:hAnsi="Times New Roman" w:cs="Times New Roman"/>
          <w:sz w:val="28"/>
          <w:szCs w:val="28"/>
        </w:rPr>
      </w:pPr>
      <w:r>
        <w:rPr>
          <w:rFonts w:cs="Times New Roman" w:ascii="Times New Roman" w:hAnsi="Times New Roman"/>
          <w:sz w:val="28"/>
          <w:szCs w:val="28"/>
        </w:rPr>
        <w:t>рахунка-фактури (інвойсу), платіжних документів, сертифікатів;</w:t>
      </w:r>
    </w:p>
    <w:p>
      <w:pPr>
        <w:pStyle w:val="Style11"/>
        <w:jc w:val="both"/>
        <w:rPr>
          <w:rFonts w:ascii="Times New Roman" w:hAnsi="Times New Roman" w:cs="Times New Roman"/>
          <w:sz w:val="28"/>
          <w:szCs w:val="28"/>
        </w:rPr>
      </w:pPr>
      <w:r>
        <w:rPr>
          <w:rFonts w:cs="Times New Roman" w:ascii="Times New Roman" w:hAnsi="Times New Roman"/>
          <w:sz w:val="28"/>
          <w:szCs w:val="28"/>
        </w:rPr>
        <w:t>митної декларації.</w:t>
      </w:r>
    </w:p>
    <w:p>
      <w:pPr>
        <w:pStyle w:val="Style11"/>
        <w:jc w:val="both"/>
        <w:rPr/>
      </w:pPr>
      <w:r>
        <w:rPr>
          <w:rFonts w:cs="Times New Roman" w:ascii="Times New Roman" w:hAnsi="Times New Roman"/>
          <w:sz w:val="28"/>
          <w:szCs w:val="28"/>
        </w:rPr>
        <w:t>Суб’єктам господарювання надається часткове відшкодування вартості племінних тварин, бджіл, сперми та ембріонів, що оплачена, право власності на які набуте в період з 1 жовтня попереднього року до 30 верес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для виплати часткового відшкодування вартості племінних тварин, бджіл, сперми та ембріонів реєстру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ам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Комісія Мінагрополітики до 10 листопада на підставі поданих документів визначає кількість племінних тварин, бджіл, сперми та ембріонів, вартість яких буде частково відшкодована, і розмір часткового відшкодування за кожним суб’єктом господарювання та приймає рішення про включення їх до реєстру суб’єктів господарювання, яким нараховано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до 15 листопада затверджує розподіл бюджетних коштів між суб’єктами господарювання пропорційно нарахованим сумам часткового відшкодування вартості племінних тварин, бджіл, сперми та ембріонів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реєстру суб’єктів господарювання, яким нараховано часткове відшкодування вартості племінних тварин, бджіл, сперми та ембріонів.</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Мінагрополітики інформацію про наявне поголів’я тварин станом на 1 січня поточного року, зокрема поголів’я тварин, вартість яких була частково відшкодована.</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закуплених тварин, вартість яких була частково відшкодована, станом на 1 січня двох наступних років одержані бюджетні кошти повертаються суб’єктом господарювання до державного бюджету в повному обсязі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закуплених тварин, вартість яких була частково відшкодована,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відшкодування за їх придбання, повертаються суб’єктом господарювання до державного бюджету.</w:t>
      </w:r>
    </w:p>
    <w:p>
      <w:pPr>
        <w:pStyle w:val="Style11"/>
        <w:jc w:val="both"/>
        <w:rPr>
          <w:rFonts w:ascii="Times New Roman" w:hAnsi="Times New Roman" w:cs="Times New Roman"/>
          <w:sz w:val="28"/>
          <w:szCs w:val="28"/>
        </w:rPr>
      </w:pPr>
      <w:r>
        <w:rPr>
          <w:rFonts w:cs="Times New Roman" w:ascii="Times New Roman" w:hAnsi="Times New Roman"/>
          <w:sz w:val="28"/>
          <w:szCs w:val="28"/>
        </w:rPr>
        <w:t>9. Часткове відшкодування вартості об’єктів надається суб’єктам господарювання на безповоротній основі в розмірі до 50 відсотків вартості (без урахування податку на додану вартість), а сільськогосподарським кооперативам в розмірі до 7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для утримання (вирощування та розведення) сільськогосподарських тварин, птиці, об’єктів аквакультури (на рибницьких господарствах), доїльні зали, підприємства з переробки сільськогосподарської продукції (зокрема для виробництва харчових продуктів м’ясних, рибних, молочних) та/або побічних продуктів тваринного походження, що належать до II і III категорій.</w:t>
      </w:r>
    </w:p>
    <w:p>
      <w:pPr>
        <w:pStyle w:val="Style11"/>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черг та/або пускових комплексів) незавершеного будівництв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1"/>
        <w:jc w:val="both"/>
        <w:rPr>
          <w:rFonts w:ascii="Times New Roman" w:hAnsi="Times New Roman" w:cs="Times New Roman"/>
          <w:sz w:val="28"/>
          <w:szCs w:val="28"/>
        </w:rPr>
      </w:pPr>
      <w:r>
        <w:rPr>
          <w:rFonts w:cs="Times New Roman" w:ascii="Times New Roman" w:hAnsi="Times New Roman"/>
          <w:sz w:val="28"/>
          <w:szCs w:val="28"/>
        </w:rPr>
        <w:t>Обладнання для об’єктів,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суб’єкти господарювання подають до 15 листопада поточного року комісії Мінагрополітики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часткового відшкодування вартості будівництва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часткового відшкодування вартості реконструкції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кошторисної частини проектної докумен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експлуатаційного дозволу (для часткового відшкодування вартості будівництва та/або реконструкції підприємства з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в розмірі до 70 відсотків вартості сільськогосподарські кооперативи додатково до зазначених документів подають копію статуту сільськогосподарського кооперативу, засвідчену підписом керівника кооперативу, та список його членів, дійсний на дату подання заявк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у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уб’єктом господарювання і приймає рішення про включення його до реєстру суб’єктів господарювання, яким нараховано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уб’єктами господарювання пропорційно нарахованим сумам часткового відшкодування вартості об’єктів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1"/>
        <w:jc w:val="both"/>
        <w:rPr>
          <w:rFonts w:ascii="Times New Roman" w:hAnsi="Times New Roman" w:cs="Times New Roman"/>
          <w:sz w:val="28"/>
          <w:szCs w:val="28"/>
        </w:rPr>
      </w:pPr>
      <w:r>
        <w:rPr>
          <w:rFonts w:cs="Times New Roman" w:ascii="Times New Roman" w:hAnsi="Times New Roman"/>
          <w:sz w:val="28"/>
          <w:szCs w:val="28"/>
        </w:rPr>
        <w:t>сформованого Мінагрополітики реєстру суб’єктів господарювання, яким нараховано часткове відшкодування вартості об’єктів.</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якому здійснено часткове відшкодування вартості об’єктів, у разі відчуження або використання протягом перших трьох років не за цільовим призначенням відповідних об’єктів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трьох років після одержання бюджетних коштів Мінагрополітики інформацію про об’єкти, вартість яких була частково відшкодована, за встановленою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часткове відшкодування вартості об’єктів, не має права на одержання державної підтримки, передбаченої підпунктом 4 пункту 4 цього Порядку, за цим самим об’єктом.</w:t>
      </w:r>
    </w:p>
    <w:p>
      <w:pPr>
        <w:pStyle w:val="Style11"/>
        <w:jc w:val="both"/>
        <w:rPr/>
      </w:pPr>
      <w:r>
        <w:rPr>
          <w:rFonts w:cs="Times New Roman" w:ascii="Times New Roman" w:hAnsi="Times New Roman"/>
          <w:sz w:val="28"/>
          <w:szCs w:val="28"/>
        </w:rPr>
        <w:t>10. Компенсація вартості об’єктів, профінансованих за рахунок банківських кредитів, надається лише тим суб’єктам господарювання, які залучили у 2018 і 2019 роках у банках — резидентах України, що підписали з Мінагрополітики в установленому порядку Меморандум про загальні засади співробітництва (далі — уповноважений банк), кредити строком до п’яти років, обсягом до 500 млн. гривень на один об’єкт у національній валюті для будівництва та/або реконструкції тваринницьких ферм та комплексів для утримання великої рогатої худоби, свиней, птиці (зокрема водоплавної та індиків), доїльних залів, підприємств з переробки сільськогосподарської продукції (молока, м’яса) та/або побічних продуктів тваринного походження, що належать до II і III категорій, у тому числі вартості обладнання згідно з проектно-кошторисною документацією (далі — об’єкти), та отримували таку компенсацію у 2018 і 2019 роках.</w:t>
      </w:r>
    </w:p>
    <w:p>
      <w:pPr>
        <w:pStyle w:val="Style11"/>
        <w:jc w:val="both"/>
        <w:rPr/>
      </w:pPr>
      <w:r>
        <w:rPr>
          <w:rFonts w:cs="Times New Roman" w:ascii="Times New Roman" w:hAnsi="Times New Roman"/>
          <w:sz w:val="28"/>
          <w:szCs w:val="28"/>
        </w:rPr>
        <w:t>Меморандум підписується з уповноваженими банками, відібраними відповідно до Порядку відбору банків, через які здійснюється виплата пенсій, грошової допомоги, виплат за загальнообов’язковим державним соціальним страхуванням та заробітної плати працівникам бюджетних установ, затвердженого постановою Кабінету Міністрів України від 26 вересня 2001 р. № 1231 (Офіційний вісник України, 2001 р., № 39, ст. 1762; 2020 р., № 6, ст. 278, № 33, ст. 3004).</w:t>
      </w:r>
    </w:p>
    <w:p>
      <w:pPr>
        <w:pStyle w:val="Style11"/>
        <w:jc w:val="both"/>
        <w:rPr>
          <w:rFonts w:ascii="Times New Roman" w:hAnsi="Times New Roman" w:cs="Times New Roman"/>
          <w:sz w:val="28"/>
          <w:szCs w:val="28"/>
        </w:rPr>
      </w:pPr>
      <w:r>
        <w:rPr>
          <w:rFonts w:cs="Times New Roman" w:ascii="Times New Roman" w:hAnsi="Times New Roman"/>
          <w:sz w:val="28"/>
          <w:szCs w:val="28"/>
        </w:rPr>
        <w:t>Компенсації вартості об’єктів, профінансованих за рахунок банківських кредитів, підлягають фактично понесені витрати у грудні попереднього року та поточному році на будівництво та/або реконструкцію об’єктів на підставі поданих актів виконаних робіт, актів приймання-передачі обладнання та/або інших документів, що підтверджують цільове використання кредитних коштів, відповідно до умов кредитного договор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компенсації вартості об’єктів, профінансованих за рахунок банківських кредитів, суб’єкти господарювання подають до уповноваженого банку, з яким укладено кредитний договір, заявку та підтвердні документи, а саме:</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використання кредитних коштів на цілі, визначені в абзаці першому цього пункту, відповідно до умов кредитного договору;</w:t>
      </w:r>
    </w:p>
    <w:p>
      <w:pPr>
        <w:pStyle w:val="Style11"/>
        <w:jc w:val="both"/>
        <w:rPr>
          <w:rFonts w:ascii="Times New Roman" w:hAnsi="Times New Roman" w:cs="Times New Roman"/>
          <w:sz w:val="28"/>
          <w:szCs w:val="28"/>
        </w:rPr>
      </w:pPr>
      <w:r>
        <w:rPr>
          <w:rFonts w:cs="Times New Roman" w:ascii="Times New Roman" w:hAnsi="Times New Roman"/>
          <w:sz w:val="28"/>
          <w:szCs w:val="28"/>
        </w:rPr>
        <w:t>згоду про надання Мінагрополітики інформації про суб’єкта господарювання, що становить банківську таємницю або містить персональні дані, за формою, визначеною уповноваженим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Подаються оригінали та належним чином завірені копії документів.</w:t>
      </w:r>
    </w:p>
    <w:p>
      <w:pPr>
        <w:pStyle w:val="Style11"/>
        <w:jc w:val="both"/>
        <w:rPr>
          <w:rFonts w:ascii="Times New Roman" w:hAnsi="Times New Roman" w:cs="Times New Roman"/>
          <w:sz w:val="28"/>
          <w:szCs w:val="28"/>
        </w:rPr>
      </w:pPr>
      <w:r>
        <w:rPr>
          <w:rFonts w:cs="Times New Roman" w:ascii="Times New Roman" w:hAnsi="Times New Roman"/>
          <w:sz w:val="28"/>
          <w:szCs w:val="28"/>
        </w:rPr>
        <w:t>Компенсація вартості об’єктів, профінансованих за рахунок банківських кредитів, здійснюється щокварталу в розмірі 25 відсотків фактично понесених витрат на будівництво та/або реконструкцію об’єктів згідно з кредитним договор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користання в поточному році на будівництво та/або реконструкцію об’єктів 30 відсотків і більше загального обсягу кредиту суб’єкту господарювання виплачується 25 відсотків залучених кредитних коштів на весь період кредитування за вирахуванням суми сплаченої компенсації.</w:t>
      </w:r>
    </w:p>
    <w:p>
      <w:pPr>
        <w:pStyle w:val="Style11"/>
        <w:jc w:val="both"/>
        <w:rPr>
          <w:rFonts w:ascii="Times New Roman" w:hAnsi="Times New Roman" w:cs="Times New Roman"/>
          <w:sz w:val="28"/>
          <w:szCs w:val="28"/>
        </w:rPr>
      </w:pPr>
      <w:r>
        <w:rPr>
          <w:rFonts w:cs="Times New Roman" w:ascii="Times New Roman" w:hAnsi="Times New Roman"/>
          <w:sz w:val="28"/>
          <w:szCs w:val="28"/>
        </w:rPr>
        <w:t>Уповноважені банки формують реєстри суб’єктів господарювання, які набули право на компенсацію вартості об’єктів, профінансованих за рахунок банківських кредитів, і подають їх Мінагрополітики щокварталу до 10 числа наступного періоду та до 5 грудня поточного року, а за грудень попереднього року — до 10 лип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формує щокварталу до 20 числа наступного періоду та до 10 грудня на підставі поданих уповноваженими банками реєстрів суб’єктів господарювання зведений реєстр суб’єктів господарювання, які набули право на компенсацію вартості об’єктів, профінансованих за рахунок банківських кредитів, зазначає в ньому суму коштів, що підлягає компенсації, та затверджує розподіл коштів між уповноваженими банками у межах бюджетних асигнувань пропорційно заявленим сумам.</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уповноваженим банкам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підписаного Мінагрополітики з уповноваженим банком Меморандуму про загальні засади співробітництва;</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коштів між уповноваженими банками;</w:t>
      </w:r>
    </w:p>
    <w:p>
      <w:pPr>
        <w:pStyle w:val="Style11"/>
        <w:jc w:val="both"/>
        <w:rPr>
          <w:rFonts w:ascii="Times New Roman" w:hAnsi="Times New Roman" w:cs="Times New Roman"/>
          <w:sz w:val="28"/>
          <w:szCs w:val="28"/>
        </w:rPr>
      </w:pPr>
      <w:r>
        <w:rPr>
          <w:rFonts w:cs="Times New Roman" w:ascii="Times New Roman" w:hAnsi="Times New Roman"/>
          <w:sz w:val="28"/>
          <w:szCs w:val="28"/>
        </w:rPr>
        <w:t>зведеного реєстру суб’єктів господарювання, які набули право на компенсацію вартості об’єктів, профінансованих за рахунок банківських кредитів.</w:t>
      </w:r>
    </w:p>
    <w:p>
      <w:pPr>
        <w:pStyle w:val="Style11"/>
        <w:jc w:val="both"/>
        <w:rPr>
          <w:rFonts w:ascii="Times New Roman" w:hAnsi="Times New Roman" w:cs="Times New Roman"/>
          <w:sz w:val="28"/>
          <w:szCs w:val="28"/>
        </w:rPr>
      </w:pPr>
      <w:r>
        <w:rPr>
          <w:rFonts w:cs="Times New Roman" w:ascii="Times New Roman" w:hAnsi="Times New Roman"/>
          <w:sz w:val="28"/>
          <w:szCs w:val="28"/>
        </w:rPr>
        <w:t>Уповноважений банк протягом трьох банківських днів з дати отримання бюджетних коштів від Мінагрополітики перераховує їх на поточні рахунки суб’єктів господарювання згідно із зазначеними в зведеному реєстрі сумами та протягом двох робочих днів повідомляє про це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компенсацію вартості об’єктів, профінансованих за рахунок банківських кредитів, не має права на одержання державної підтримки, передбаченої підпунктом 3 пункту 4 цього Порядку, за цим самим об’єкт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ідчуження або використання протягом трьох років не за цільовим призначенням об’єктів, зокрема обладнання згідно з проектно-кошторисною документацією, профінансованих за рахунок банківських кредитів, суб’єкт господарювання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1. Часткове відшкодування вартості об’єктів із зберігання та переробки зерна надається сільськогосподарським товаровиробникам — юридичним особам, основною діяльністю яких є постачання сільськогосподарських товарів/послуг, вироблених ними на власних або орендованих основних засобах, причому питома вага вартості сільськогосподарських товарів/послуг становить не менше ніж 75 відсотків вартості всіх товарів, поставлених ними за попередній податковий (звітний) рік, новоутвореним сільськогосподарським товаровиробникам, які провадять господарську діяльність менш як 12 календарних місяців, за результатами кожного окремого звітного періоду на безповоротній основі в розмірі до 5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зернофуражних сховищ, елеваторів, механізованих зерноскладів, зерноочисних та зерноочисно-сушильних пунктів.</w:t>
      </w:r>
    </w:p>
    <w:p>
      <w:pPr>
        <w:pStyle w:val="Style11"/>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незавершеного будівництва із зберігання та переробки зерн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1"/>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ий має намір отримати часткове відшкодування вартості об’єктів із зберігання та переробки зерна, подає протягом року до 15 жовтня Мінагрополітики повідомлення за встановленою формою в електронному та паперовому вигляді.</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отриманих повідомлень Мінагрополітики формує перелік сільськогосподарських товаровиробників, які мають намір отримати часткове відшкодування вартості об’єктів із зберігання та переробки зерна, та розміщує його до 15 листопада на офіційному веб-сайті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Обладнання для зберігання та переробки зерна,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із зберігання та переробки зерна сільськогосподарські товаровиробники подають до 15 листопада комісії Мінагрополітики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об’єктів нового будівництва;</w:t>
      </w:r>
    </w:p>
    <w:p>
      <w:pPr>
        <w:pStyle w:val="Style11"/>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об’єктів реконструкції;</w:t>
      </w:r>
    </w:p>
    <w:p>
      <w:pPr>
        <w:pStyle w:val="Style11"/>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ільськогосподарського товаровиробника копію кошторисної частини проектної документації;</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чинну на дату подання заявки, про набуття (підтвердження) статусу платника єдиного податку четвертої групи, видану місцевим контролюючим органом, та розрахунок питомої вартості поставлених сільськогосподарських товарів/послуг, вироблених ним на власних або орендованих основних засобах, який становить не менше ніж 75 відсотків вартості всіх товарів/послуг, поставлених ним за попередній податковий (звітний) рік, завірений контролюючим органом за місцем основного податкового обліку сільськогосподарського товаровиробника.</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сільськогосподарському товаровиробнику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ільськогосподарським товаровиробником і приймає рішення про включення його до 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ільськогосподарськими товаровиробниками пропорційно нарахованим сумам часткового відшкодування вартості об’єктів із зберігання та переробки зерна у межах бюджетних асигнувань.</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ільськогосподарських товаровиробників, відкриті в банках, на підставі:</w:t>
      </w:r>
    </w:p>
    <w:p>
      <w:pPr>
        <w:pStyle w:val="Style11"/>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ільськогосподарськими товаровиробниками;</w:t>
      </w:r>
    </w:p>
    <w:p>
      <w:pPr>
        <w:pStyle w:val="Style11"/>
        <w:jc w:val="both"/>
        <w:rPr>
          <w:rFonts w:ascii="Times New Roman" w:hAnsi="Times New Roman" w:cs="Times New Roman"/>
          <w:sz w:val="28"/>
          <w:szCs w:val="28"/>
        </w:rPr>
      </w:pPr>
      <w:r>
        <w:rPr>
          <w:rFonts w:cs="Times New Roman" w:ascii="Times New Roman" w:hAnsi="Times New Roman"/>
          <w:sz w:val="28"/>
          <w:szCs w:val="28"/>
        </w:rPr>
        <w:t>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ому здійснюється часткове відшкодування вартості об’єктів із зберігання та переробки зерна, у разі відчуження або використання протягом перших трьох років не за цільовим призначенням відповідних об’єктів із зберігання та переробки зерна повинен повернути одержані бюджетні кошти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Сільськогосподарські товаровиробники подають щороку до 15 січня протягом трьох років після одержання бюджетних коштів Мінагрополітики інформацію про об’єкти із зберігання та переробки зерна, вартість яких була частково відшкодована, за встановленою формою.</w:t>
      </w:r>
    </w:p>
    <w:p>
      <w:pPr>
        <w:pStyle w:val="Style11"/>
        <w:jc w:val="both"/>
        <w:rPr>
          <w:rFonts w:ascii="Times New Roman" w:hAnsi="Times New Roman" w:cs="Times New Roman"/>
          <w:sz w:val="28"/>
          <w:szCs w:val="28"/>
        </w:rPr>
      </w:pPr>
      <w:r>
        <w:rPr>
          <w:rFonts w:cs="Times New Roman" w:ascii="Times New Roman" w:hAnsi="Times New Roman"/>
          <w:sz w:val="28"/>
          <w:szCs w:val="28"/>
        </w:rPr>
        <w:t>12. Дотація за утримання кіз та овець надається на безповоротній основі суб’єктам господарювання, які є власниками кіз та овець, за кожну наявну станом на 1 січня поточного року ідентифіковану та зареєстровану в установленому порядку кізочку, козематку, ярку, вівцематку в розмірі 10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утримання кіз та овець суб’єкти господарювання, які є власниками кіз та овець, подають до структурних підрозділів до 1 лип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 (суб’єкти господарювання, які є юридичними особами);</w:t>
      </w:r>
    </w:p>
    <w:p>
      <w:pPr>
        <w:pStyle w:val="Style11"/>
        <w:jc w:val="both"/>
        <w:rPr>
          <w:rFonts w:ascii="Times New Roman" w:hAnsi="Times New Roman" w:cs="Times New Roman"/>
          <w:sz w:val="28"/>
          <w:szCs w:val="28"/>
        </w:rPr>
      </w:pPr>
      <w:r>
        <w:rPr>
          <w:rFonts w:cs="Times New Roman" w:ascii="Times New Roman" w:hAnsi="Times New Roman"/>
          <w:sz w:val="28"/>
          <w:szCs w:val="28"/>
        </w:rPr>
        <w:t>копії реєстраційних свідоцтв овець/кіз, виданих у встановленому порядку, а у разі утримання 10 і більше голів — виданий в установленому порядку витяг з Єдиного державного реєстру тварин.</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Дотація за утримання кіз та овець суб’єктам господарювання, які є юридичними особами та власниками кіз та овець, нараховується на ту кількість поголів’я, що зазначена у формі № 24 (річна) та підтверджена Адміністратором Єдиного державного реєстру тварин.</w:t>
      </w:r>
    </w:p>
    <w:p>
      <w:pPr>
        <w:pStyle w:val="Style11"/>
        <w:jc w:val="both"/>
        <w:rPr/>
      </w:pPr>
      <w:r>
        <w:rPr>
          <w:rFonts w:cs="Times New Roman" w:ascii="Times New Roman" w:hAnsi="Times New Roman"/>
          <w:sz w:val="28"/>
          <w:szCs w:val="28"/>
        </w:rPr>
        <w:t>Дотація за утримання кіз та овець суб’єктам господарювання, які є фізичними особами — підприємцями, зокрема сімейними фермерськими господарствами, та власниками кіз та овець, нараховується на ту кількість поголів’я, що зазначена в Єдиному державному реєстрі тварин станом на 1 січ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серпня складають відомість суб’єктів господарювання, які є власниками кіз та овець і мають право на отримання дотації за поголів’я кізочок, козематок, ярок, вівцематок, за формою, встановленою Мінагрополітики, та подають її протягом десяти робочих днів до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кіз та овець та на їх підставі затверджує розподіл бюджетних коштів між структурними підрозділами пропорційно нарахованим сумам дотації за утримання кіз та овець в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власниками кіз та овець і яким нарахована дотація за утримання кіз та овець, пропорційно нарахованим сумам та подають його органам Казначейства разом із платіжними дорученнями та/або переліком суб’єктів господарювання, які є власниками кіз та овець і яким нарахована дотація за утримання кіз та овець, що містять інформацію, необхідну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кіз та овець на 1 січня наступного року порівняно з поголів’ям, на яке було отримано дотацію за утримання кіз та овець, бюджетні кошти, отримані суб’єктами господарювання, які є власниками кіз та овець, повертаються до державного бюджету в повному обсязі.</w:t>
      </w:r>
    </w:p>
    <w:p>
      <w:pPr>
        <w:pStyle w:val="Style11"/>
        <w:jc w:val="both"/>
        <w:rPr>
          <w:rFonts w:ascii="Times New Roman" w:hAnsi="Times New Roman" w:cs="Times New Roman"/>
          <w:sz w:val="28"/>
          <w:szCs w:val="28"/>
        </w:rPr>
      </w:pPr>
      <w:r>
        <w:rPr>
          <w:rFonts w:cs="Times New Roman" w:ascii="Times New Roman" w:hAnsi="Times New Roman"/>
          <w:sz w:val="28"/>
          <w:szCs w:val="28"/>
        </w:rPr>
        <w:t>13. Дотація за приріст корів надається на безповоротній основі суб’єктам господарювання, які є юридичними особами і власниками корів, за кожну наявну прирощену корову власного відтворення, на яку збільшено основне стадо станом на 1 липня поточного року порівняно з наявним поголів’ям корів станом на 1 січня поточного року, в розмірі 30 000 гривень за одну голову.</w:t>
      </w:r>
    </w:p>
    <w:p>
      <w:pPr>
        <w:pStyle w:val="Style11"/>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приріст корів суб’єкти господарювання, які є юридичними особами і власниками корів, подають до структурних підрозділів до 1 вересня поточного року такі документи:</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1"/>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w:t>
      </w:r>
    </w:p>
    <w:p>
      <w:pPr>
        <w:pStyle w:val="Style11"/>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місячна) за січень — червень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виданий в установленому порядку витяг з Єдиного державного реєстру тварин про загальну кількість наявних ідентифікованих та зареєстрованих в установленому порядку корів, зокрема корів, що народжені у господарстві суб’єкта господарювання, який є юридичною особою і власником корів, станом на 1 січня та 1 липня поточного року.</w:t>
      </w:r>
    </w:p>
    <w:p>
      <w:pPr>
        <w:pStyle w:val="Style11"/>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1"/>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які є юридичними особами і власниками корів, протягом п’яти робочих днів.</w:t>
      </w:r>
    </w:p>
    <w:p>
      <w:pPr>
        <w:pStyle w:val="Style11"/>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1"/>
        <w:jc w:val="both"/>
        <w:rPr>
          <w:rFonts w:ascii="Times New Roman" w:hAnsi="Times New Roman" w:cs="Times New Roman"/>
          <w:sz w:val="28"/>
          <w:szCs w:val="28"/>
        </w:rPr>
      </w:pPr>
      <w:r>
        <w:rPr>
          <w:rFonts w:cs="Times New Roman" w:ascii="Times New Roman" w:hAnsi="Times New Roman"/>
          <w:sz w:val="28"/>
          <w:szCs w:val="28"/>
        </w:rPr>
        <w:t>Дотація за приріст корів суб’єктам господарювання, які є юридичними особами та власниками корів, нараховується на різницю між кількістю наявних станом на 1 липня поточного року корів та кількістю корів, що утримувалася станом на 1 січня, факт народження яких у господарстві власника підтверджено витягом з Єдиного державного реєстру тварин, за умови, якщо загальну кількість основного стада не буде зменшено.</w:t>
      </w:r>
    </w:p>
    <w:p>
      <w:pPr>
        <w:pStyle w:val="Style11"/>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жовтня складають відомість суб’єктів господарювання, які є юридичними особами та власниками корів і мають право на отримання дотації за приріст корів, за формою, встановленою Мінагрополітики, та подають її протягом десяти робочих днів до Мінагрополітики.</w:t>
      </w:r>
    </w:p>
    <w:p>
      <w:pPr>
        <w:pStyle w:val="Style11"/>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приріст корів та на їх підставі затверджує розподіл бюджетних коштів між структурними підрозділами пропорційно нарахованим сумам дотації за приріст корів у межах обсягу відкритих бюджетних асигнувань, інформує їх про прийняте рішення та спрямовує бюджетні кошти.</w:t>
      </w:r>
    </w:p>
    <w:p>
      <w:pPr>
        <w:pStyle w:val="Style11"/>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юридичними особами та власниками корів і яким нарахована дотація за приріст корів, пропорційно нарахованим сумам та подають його органам Казначейства разом із платіжними дорученнями для перерахування коштів на рахунки, відкриті в банках.</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які є фермерськими господарствами, мають право на вибір отримати дотацію за приріст корів або спеціальну бюджетну дотацію за утримання корів усіх напрямів продуктивності за рахунок коштів бюджетної програми 2801580 “Фінансова підтримка сільгосптоваровиробників” за напрямом “Фінансова підтримка розвитку фермерських господарств”. Суб’єктам господарювання, які є фермерськими господарствами та які подадуть заявку для отримання спеціальної бюджетної дотації за утримання корів усіх напрямів продуктивності відповідно до Порядку використання коштів, передбачених у державному бюджеті для надання фінансової підтримки розвитку фермерських господарств, затвердженого постановою Кабінету Міністрів України від 7 лютого 2018 р. № 106 (Офіційний вісник України, 2018 р., № 22, ст. 728), дотація за приріст корів не надається.</w:t>
      </w:r>
    </w:p>
    <w:p>
      <w:pPr>
        <w:pStyle w:val="Style11"/>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структурним підрозділам інформацію про наявне поголів’я корів станом на 1 січня поточного року, зокрема прирощеного поголів’я корів власного відтворення, на яке було отримано дотацію за приріст корів.</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зменшення прирощеного поголів’я корів власного відтворення, на яке було отримано дотацію за приріст корів, станом на 1 січня двох наступних років одержані бюджетні кошти повертаються суб’єктом господарювання, який є юридичною особою та власником корів, до державного бюджету в повному обсязі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прирощених корів, на які було отримано дотацію за приріст корів,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дотація за приріст корів, повертаються суб’єктом господарювання, який є юридичною особою та власником корів, до державного бюджету.</w:t>
      </w:r>
    </w:p>
    <w:p>
      <w:pPr>
        <w:pStyle w:val="Style11"/>
        <w:jc w:val="both"/>
        <w:rPr>
          <w:rFonts w:ascii="Times New Roman" w:hAnsi="Times New Roman" w:cs="Times New Roman"/>
          <w:sz w:val="28"/>
          <w:szCs w:val="28"/>
        </w:rPr>
      </w:pPr>
      <w:r>
        <w:rPr>
          <w:rFonts w:cs="Times New Roman" w:ascii="Times New Roman" w:hAnsi="Times New Roman"/>
          <w:sz w:val="28"/>
          <w:szCs w:val="28"/>
        </w:rPr>
        <w:t>14. Дотримання вимог, визначених для отримання державної підтримки за відповідним напрямом, зазначеним у пункті 4 цього Порядку, відображається заявником у заявці для отримання державної підтримки, форма якої затверджена Мінагрополітики. У разі надання недостовірної інформації заявник повертає одержані бюджетні кошти і позбавляється протягом трьох років від дати виявлення такого порушення права на отримання державної підтримки.</w:t>
      </w:r>
    </w:p>
    <w:p>
      <w:pPr>
        <w:pStyle w:val="Style11"/>
        <w:jc w:val="both"/>
        <w:rPr>
          <w:rFonts w:ascii="Times New Roman" w:hAnsi="Times New Roman" w:cs="Times New Roman"/>
          <w:sz w:val="28"/>
          <w:szCs w:val="28"/>
        </w:rPr>
      </w:pPr>
      <w:r>
        <w:rPr>
          <w:rFonts w:cs="Times New Roman" w:ascii="Times New Roman" w:hAnsi="Times New Roman"/>
          <w:sz w:val="28"/>
          <w:szCs w:val="28"/>
        </w:rPr>
        <w:t>15. Відображення в первинному та бухгалтерському обліку інформації про отримані (створені) оборотні і необоротні активи, а також реєстрація, облік бюджетних зобов’язань в органах Казначейства та проведення операцій, пов’язаних з використанням бюджетних коштів, здійснюються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6. Погашення бюджетної кредиторської заборгованості, зареєстрованої в органах Казначейства, здійснюється в установленому законодавством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7. Структурні підрозділи надсилають щороку до 1 лютого наступного бюджетного періоду до Мінагрополітики узагальнену інформацію про використання коштів за напрямами, визначеними підпунктами 1, 6 та 7 пункту 4 цього Порядку.</w:t>
      </w:r>
    </w:p>
    <w:p>
      <w:pPr>
        <w:pStyle w:val="Style11"/>
        <w:jc w:val="both"/>
        <w:rPr>
          <w:rFonts w:ascii="Times New Roman" w:hAnsi="Times New Roman" w:cs="Times New Roman"/>
          <w:sz w:val="28"/>
          <w:szCs w:val="28"/>
        </w:rPr>
      </w:pPr>
      <w:r>
        <w:rPr>
          <w:rFonts w:cs="Times New Roman" w:ascii="Times New Roman" w:hAnsi="Times New Roman"/>
          <w:sz w:val="28"/>
          <w:szCs w:val="28"/>
        </w:rPr>
        <w:t>18. Мінагрополітики подає до Мінфіну звіт про використання бюджетних коштів у розрізі напрямів їх використання та інформацію про стан виконання результативних показників з результатами аналізу, поясненнями, висновками щодо їх виконання у тижневий строк після перевірки Казначейством річної зведеної бюджетної звітності головного розпорядника бюджетних коштів.</w:t>
      </w:r>
    </w:p>
    <w:p>
      <w:pPr>
        <w:pStyle w:val="Style11"/>
        <w:jc w:val="both"/>
        <w:rPr>
          <w:rFonts w:ascii="Times New Roman" w:hAnsi="Times New Roman" w:cs="Times New Roman"/>
          <w:sz w:val="28"/>
          <w:szCs w:val="28"/>
        </w:rPr>
      </w:pPr>
      <w:r>
        <w:rPr>
          <w:rFonts w:cs="Times New Roman" w:ascii="Times New Roman" w:hAnsi="Times New Roman"/>
          <w:sz w:val="28"/>
          <w:szCs w:val="28"/>
        </w:rPr>
        <w:t>19.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04:00Z</dcterms:created>
  <dc:creator>1-1</dc:creator>
  <dc:description/>
  <cp:keywords/>
  <dc:language>en-US</dc:language>
  <cp:lastModifiedBy>User</cp:lastModifiedBy>
  <cp:lastPrinted>2002-04-19T15:13:00Z</cp:lastPrinted>
  <dcterms:modified xsi:type="dcterms:W3CDTF">2021-06-14T07:0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