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74"/>
        <w:rPr/>
      </w:pPr>
      <w:r>
        <w:rPr/>
        <w:t xml:space="preserve">                                                                                 </w:t>
      </w:r>
      <w:r>
        <w:rPr/>
        <w:drawing>
          <wp:inline distT="0" distB="0" distL="0" distR="0">
            <wp:extent cx="688340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  <w:lang w:val="uk-UA"/>
        </w:rPr>
        <w:t>ПЕТРОВЕЦЬКА СІЛЬ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ГО  РАЙОНУ ЧЕРНІВЕ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  І  Ш  Е  Н  Н  Я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ічня 2021 року                                                                                  </w:t>
      </w:r>
      <w:r>
        <w:rPr>
          <w:sz w:val="28"/>
          <w:szCs w:val="28"/>
          <w:lang w:val="ru-RU"/>
        </w:rPr>
        <w:t>№ 16-7/2021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Про   звернення до Чернівецької облас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 виділення коштів на провед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ітального ремонту автомобіль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и місцевого значення В.Петрівці-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Н.Петрівці- Аршиця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Відповідно до  ст.26 Закону України «Про місцеве самоврядування в Україні» ,  в зв’язку з тим, що ділянка дороги місцевого значення в с.Верхні Петрівці,  протяжністю 1,1км,   сполученням Верхні Петрівці – Нижні Петрівці – Аршиця знаходиться в  край незадовільному стані, Петровецька сільська ра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Звернутись до Чернівецької обласної ради щодо виділення коштів  на проведення ремонту  та встановлення асфальтного покриття на </w:t>
      </w:r>
      <w:r>
        <w:rPr>
          <w:rFonts w:cs="Times New Roman CYR" w:ascii="Times New Roman CYR" w:hAnsi="Times New Roman CYR"/>
          <w:sz w:val="28"/>
          <w:szCs w:val="28"/>
        </w:rPr>
        <w:t>дорозі місцевого значення в с.Верхні Петрівці,  протяжністю 1,1км,   сполученням Верхні Петрівці – Нижні Петрівці – Аршиц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ільський голова                                                   І.Г.Грижинку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6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20:00Z</dcterms:created>
  <dc:creator>Admin</dc:creator>
  <dc:description/>
  <cp:keywords/>
  <dc:language>en-US</dc:language>
  <cp:lastModifiedBy>Admin</cp:lastModifiedBy>
  <cp:lastPrinted>2021-01-28T14:53:00Z</cp:lastPrinted>
  <dcterms:modified xsi:type="dcterms:W3CDTF">2021-02-04T10:21:00Z</dcterms:modified>
  <cp:revision>4</cp:revision>
  <dc:subject/>
  <dc:title> </dc:title>
</cp:coreProperties>
</file>