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9-2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/2022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пинення пра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 на територ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Балан Параскеві Григор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8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Балан Параскеви Григорівни   про припинення права користування земельною  ділянкою, та керуючись підпунктом 34 частини 1 статті 26 Закону України «Про місцеве самоврядування в Україні»,   статтями 12, 141, 142 Земельного Кодексу  України, враховуючи рекомендації постійної комісії 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</w:t>
      </w:r>
      <w:r>
        <w:rPr>
          <w:lang w:val="uk-UA"/>
        </w:rPr>
        <w:t>Припинити право користування земельною ділянкою у гр.с.Верхні Петрівці Балан Параскеви Григорівни,  в розмірі 0,2500га, для ведення особистого селянського господарства, яка розташована по вул.М.Ємінеску, с.Верхні Петрівці (біля земельної ділянки Бружа Д.І.) у зв’язку з добровільною відмовою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Земельну ділянку загальною площею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2500 г</w:t>
      </w:r>
      <w:r>
        <w:rPr>
          <w:sz w:val="28"/>
          <w:szCs w:val="28"/>
        </w:rPr>
        <w:t>а  зарахувати до земель запасу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 xml:space="preserve">Сільський голова                                      Іван ГРИЖИНКУ 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7:00Z</dcterms:created>
  <dc:creator>Unknown User</dc:creator>
  <dc:description/>
  <cp:keywords/>
  <dc:language>en-US</dc:language>
  <cp:lastModifiedBy>Людмила</cp:lastModifiedBy>
  <cp:lastPrinted>2022-02-18T10:36:00Z</cp:lastPrinted>
  <dcterms:modified xsi:type="dcterms:W3CDTF">2022-02-18T08:36:00Z</dcterms:modified>
  <cp:revision>8</cp:revision>
  <dc:subject/>
  <dc:title>УКРАИНА</dc:title>
</cp:coreProperties>
</file>