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rPr/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6883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TextBody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квітня  2021 року                                                                       № 124- 11/20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 кадрову політ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ст.ст.25, 26 та п.1 ст.59 Закону України «Про місцеве самоврядування в Україні», ст.10 Закону України «Про службу в органах місцевого самоврядування»,  Петровецька сільська рада</w:t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right="-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На керівні посади в установи та відділи Петровецької сільської ради призначати після проведення конкурсу.</w:t>
      </w:r>
    </w:p>
    <w:p>
      <w:pPr>
        <w:pStyle w:val="Normal"/>
        <w:ind w:right="-21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ішення № 90-4/2020 від 23.12.2020 року «Про кадрову політику Петровецької сільської ради» вважати таким, що втратило чинність.</w:t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          І.Г.Грижинку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49:00Z</dcterms:created>
  <dc:creator>Admin</dc:creator>
  <dc:description/>
  <cp:keywords/>
  <dc:language>en-US</dc:language>
  <cp:lastModifiedBy>Admin</cp:lastModifiedBy>
  <cp:lastPrinted>2021-04-16T13:57:00Z</cp:lastPrinted>
  <dcterms:modified xsi:type="dcterms:W3CDTF">2021-04-16T10:57:00Z</dcterms:modified>
  <cp:revision>5</cp:revision>
  <dc:subject/>
  <dc:title>                                                                                                             проєкт                           </dc:title>
</cp:coreProperties>
</file>