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7 лют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 № 15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Чимиляк Ользі Михайлі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Чимиляк Ольги Михайлі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Чимиляк Ользі Михай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будівництва та обслуговування житлового будинку, господарських будівель і споруд 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Чимиляк Ользі Михайлівні  безоплатно у власність земельну ділянку  в розмірі 0,1000га  для будівництва та обслуговування житлового будинку, господарських будівель і споруд (кадастровий номер 7324582500:02:004:0038), розташована по вул. Буковинській, 23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Чимиляк О.М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8:00Z</dcterms:created>
  <dc:creator>Unknown User</dc:creator>
  <dc:description/>
  <cp:keywords/>
  <dc:language>en-US</dc:language>
  <cp:lastModifiedBy>Людмила</cp:lastModifiedBy>
  <cp:lastPrinted>2022-02-18T11:25:00Z</cp:lastPrinted>
  <dcterms:modified xsi:type="dcterms:W3CDTF">2022-02-18T09:25:00Z</dcterms:modified>
  <cp:revision>7</cp:revision>
  <dc:subject/>
  <dc:title>УКРАИНА</dc:title>
</cp:coreProperties>
</file>