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77545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ТРОВЕЦ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СІЛЬ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ЕЦЬКОГО  РАЙОНУ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ЧЕРНІВЕЦ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 СЕСІЯ  УІІІ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 І  Ш  Е  Н  Н  Я    </w:t>
      </w:r>
    </w:p>
    <w:p>
      <w:pPr>
        <w:pStyle w:val="Normal"/>
        <w:ind w:right="-1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квіт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          №- 121</w:t>
      </w:r>
      <w:r>
        <w:rPr>
          <w:sz w:val="28"/>
          <w:szCs w:val="28"/>
          <w:lang w:val="uk-UA"/>
        </w:rPr>
        <w:t>-11</w:t>
      </w:r>
      <w:r>
        <w:rPr>
          <w:sz w:val="28"/>
          <w:szCs w:val="28"/>
        </w:rPr>
        <w:t>/2</w:t>
      </w:r>
      <w:r>
        <w:rPr>
          <w:sz w:val="28"/>
          <w:szCs w:val="28"/>
          <w:lang w:val="uk-UA"/>
        </w:rPr>
        <w:t>021</w:t>
      </w:r>
    </w:p>
    <w:p>
      <w:pPr>
        <w:pStyle w:val="Normal"/>
        <w:ind w:right="-1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ро списання та передачу основних засоб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ижньопетровецького  старостин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кругу Петровецької сільської рад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підставі  Типової  інструкції про порядок списання матеріальних цінностей з балансу бюджетних установ, затвердженої наказом Державного  казначейства України, Міністерства економіки України від 10.02.2001 року №-142/181 зі змінами, зареєстрованої  в Міністерстві  юстиції  України 05.09.2001 року №-787/5978, керуючись положеннями підпункту 3 пункту «а» статті 28, підпункту 1 пункту «а» статті 29, пункту 5 статті 60  Закону України «Про місцеве самоврядування в Україні», та   згідно акта списання   основних  засобів  Нижньопетровецького  старостинського  округу про те, що на  балансі старостинського округу  числиться майно, яке  знаходиться в непридатності, застаріло, а його ремонт є недоцільним  та  економічно  не  вигідним, сільська рада:  </w:t>
      </w:r>
    </w:p>
    <w:p>
      <w:pPr>
        <w:pStyle w:val="Style1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писати з балансу Петровецької сільської ради  Нижньопетровецького  старостинського округу основні засоби на загальну суму -1761,00 грн. (одна тисяча  сімсот шістдесят одна гривень 00 копійо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Акт №-2 про списання основних засобів від  22.03.2021 року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ередати з баланса Нижньопетровецького старостинського округу Петровецької сільської ради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баланс  церкви успіння Присвятої Богородиці  основні засоби на загальну суму -408,00 грн. (чотириста вісім гривень 00 копійок). Підстава:Акт №-3 про передачу основних засобів від30.03.2021 року. </w:t>
      </w:r>
      <w:r>
        <w:rPr>
          <w:rFonts w:eastAsia="Calibri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3.Головному бухгалтеру Петровецької сільської ради Попеску Д.І. привести у відповідність  інвентар  Нижньопетровецкого  старостинського  округу. 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    бюджету, освіти, охорони здоров’я,культури, торгівлі та соціального захисту (Гавлюк Б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ий 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Грижинку  І. 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и,торгівлі та соці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хисту                                                                                                   Гавлюк Б.В.</w:t>
      </w:r>
    </w:p>
    <w:sectPr>
      <w:type w:val="nextPage"/>
      <w:pgSz w:w="11906" w:h="16838"/>
      <w:pgMar w:left="1134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7:46:00Z</dcterms:created>
  <dc:creator>Unknown User</dc:creator>
  <dc:description/>
  <cp:keywords/>
  <dc:language>en-US</dc:language>
  <cp:lastModifiedBy>user</cp:lastModifiedBy>
  <cp:lastPrinted>2021-04-21T14:23:00Z</cp:lastPrinted>
  <dcterms:modified xsi:type="dcterms:W3CDTF">2021-04-21T11:23:00Z</dcterms:modified>
  <cp:revision>12</cp:revision>
  <dc:subject/>
  <dc:title>УКРАИНА</dc:title>
</cp:coreProperties>
</file>