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№ 11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Балан Василю Васильовичу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Балан Василя Васильовича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Балан Василю Василь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Балан Василю Васильовичу  безоплатно у власність земельну ділянку  в розмірі 0,0840га  для будівництва та обслуговування житлового будинку, господарських будівель і споруд (кадастровий номер 7324582500:01:003:0014), розташована по вул.О.Довбуша, 5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Балан В.В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8:00Z</dcterms:created>
  <dc:creator>Unknown User</dc:creator>
  <dc:description/>
  <cp:keywords/>
  <dc:language>en-US</dc:language>
  <cp:lastModifiedBy>Людмила</cp:lastModifiedBy>
  <cp:lastPrinted>2022-02-18T10:39:00Z</cp:lastPrinted>
  <dcterms:modified xsi:type="dcterms:W3CDTF">2022-02-18T08:39:00Z</dcterms:modified>
  <cp:revision>7</cp:revision>
  <dc:subject/>
  <dc:title>УКРАИНА</dc:title>
</cp:coreProperties>
</file>