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ru-RU"/>
        </w:rPr>
      </w:pPr>
      <w:r>
        <w:rPr/>
        <w:drawing>
          <wp:inline distT="0" distB="0" distL="0" distR="0">
            <wp:extent cx="5772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  <w:br/>
        <w:t>ПЕТРОВЕЦЬКА СІЛЬСЬКА РАДА</w:t>
        <w:br/>
        <w:t>ЧЕРНІВЕЦЬКОГО РАЙОНУ  ЧЕРНІВЕЦЬКОЇ ОБЛАСТІ</w:t>
        <w:br/>
        <w:t>УІІІ  сесія  УІІІ скликання</w:t>
      </w:r>
    </w:p>
    <w:p>
      <w:pPr>
        <w:pStyle w:val="Heading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  І  Ш  Е  Н  Н  Я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9 лютого 2021  року                                                                 №  68-8/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таємного голосув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ля затвердження  старост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ижньопетровецького старостинськ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круг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Розглянувши  пропозицію Петровецького сільського голови Грижинку І.Г. про обрання старости Нижньопетровецького старостинського округу шляхом таємного голосування, на  підставі Положення про старосту (розділу ІУ, п.4.2.), керуючись ст.ст.26,54-1, 59 Закону України «Про місцеве самоврядування в Україні»,  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 метою затвердження на посаду старости Нижньопетровецького старостинського округу Петровецької сільської ради, провести таємне голосування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творити лічильну комісію для підрахунку голосів за результатами таємного голосування в складі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пор Іван Ілліч – голова комісії,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 Микола Ілліч – секретар комісії ,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пор Іван Георгійович – член комісії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b/>
          <w:b/>
          <w:lang w:val="uk-UA"/>
        </w:rPr>
      </w:pPr>
      <w:r>
        <w:rPr>
          <w:b/>
        </w:rPr>
        <w:t xml:space="preserve">Сільський голова                             </w:t>
      </w:r>
      <w:r>
        <w:rPr>
          <w:b/>
          <w:lang w:val="uk-UA"/>
        </w:rPr>
        <w:t xml:space="preserve">           І.Г.Грижин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02:00Z</dcterms:created>
  <dc:creator>Admin</dc:creator>
  <dc:description/>
  <cp:keywords/>
  <dc:language>en-US</dc:language>
  <cp:lastModifiedBy>Admin</cp:lastModifiedBy>
  <cp:lastPrinted>2021-02-22T15:19:00Z</cp:lastPrinted>
  <dcterms:modified xsi:type="dcterms:W3CDTF">2021-02-22T13:20:00Z</dcterms:modified>
  <cp:revision>4</cp:revision>
  <dc:subject/>
  <dc:title>                                                                              проєкт      </dc:title>
</cp:coreProperties>
</file>