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№ 26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Соколовській Валерії Ілл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Соколовської Валерії Іллівни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Соколовській Валерії Іллівні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Соколовській Валерії Іллівні безоплатно у власність земельну ділянку загальною площею 0,50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4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Соколовській В.І. 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0:00Z</dcterms:created>
  <dc:creator>Unknown User</dc:creator>
  <dc:description/>
  <cp:keywords/>
  <dc:language>en-US</dc:language>
  <cp:lastModifiedBy>Людмила</cp:lastModifiedBy>
  <cp:lastPrinted>2022-02-18T11:52:00Z</cp:lastPrinted>
  <dcterms:modified xsi:type="dcterms:W3CDTF">2022-02-18T09:52:00Z</dcterms:modified>
  <cp:revision>8</cp:revision>
  <dc:subject/>
  <dc:title>УКРАІНА</dc:title>
</cp:coreProperties>
</file>