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lang w:val="uk-UA"/>
        </w:rPr>
      </w:pPr>
      <w:bookmarkStart w:id="0" w:name="_Hlk506797486"/>
      <w:r>
        <w:rPr>
          <w:lang w:val="uk-UA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</w:t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</w:t>
      </w:r>
      <w:r>
        <w:rPr>
          <w:b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63 -8/2021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розгляд  Програми  підготовк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наків  до військової служб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ризову до Збройних Сил Україн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ших  військових формувань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тровецькій сільській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  на 2021 рік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граму підготовки юнаків до військової служби і призову до Збройних Сил України та інших військових формувань у Петровецькій сільській територіальній громаді на 2021 рік розробником якої є Сторожинецький районний територіальний центр комплектування та соціальної підтримки Чернівецької області, відповідно до  ст. 26 Закону України «Про місцеве самоврядування в Україні»,  враховуючи рекомендації постійної депутатської комісії з питань бюджету, освіти, охорони здоров’я, культури, торгівлі та соціального захисту від 04.02.2021 року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  Програму</w:t>
      </w:r>
      <w:r>
        <w:rPr>
          <w:sz w:val="28"/>
          <w:szCs w:val="28"/>
          <w:lang w:val="uk-UA"/>
        </w:rPr>
        <w:t xml:space="preserve"> підготовки юнаків до військової служби і призову до Збройних Сил України та інших військових формувань у Петровецькій сільській територіальній громаді на 2021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Фінансування даної Програми проводити за результатами  перевиконання дохідної частини місцевого бюджету за І півріччя 2021 року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1D1B11"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.Г.Грижинк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13:00Z</dcterms:created>
  <dc:creator>Admin</dc:creator>
  <dc:description/>
  <cp:keywords/>
  <dc:language>en-US</dc:language>
  <cp:lastModifiedBy>Admin</cp:lastModifiedBy>
  <cp:lastPrinted>2021-02-22T12:07:00Z</cp:lastPrinted>
  <dcterms:modified xsi:type="dcterms:W3CDTF">2021-02-22T10:07:00Z</dcterms:modified>
  <cp:revision>9</cp:revision>
  <dc:subject/>
  <dc:title>                                                                   проєкт</dc:title>
</cp:coreProperties>
</file>