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   </w:t>
      </w: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  І  Ш  Е  Н  Н  Я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9 лютого  2021 року                                                                        </w:t>
      </w:r>
      <w:r>
        <w:rPr>
          <w:sz w:val="28"/>
          <w:szCs w:val="28"/>
          <w:lang w:val="ru-RU"/>
        </w:rPr>
        <w:t>№ 19 -8/202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приведення у відповідність наймен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адів культури та бібліотек Петровец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ї ради Чернівецького район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нівецької області згідно норм чинного законодавства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та затвердження їх положень в новій редакції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Керуючись Законом України «Про місцеве самоврядування в Україні», «Про культуру», на виконання рішення Петровецької сільської ради № 13-1/2020 «Про приведення найменування сільської ради у відповідність до чинного законодавства», рішення  Петровецької сільської ради № 1-6/2021 «Про безоплатне прийняття у комунальну власність Петровецької сільської територіальної громади в особі  Петровецької  сільської ради Чернівецького району Чернівецької області окремих закладів освіти, культури та бібліотек», відповідно до  постанови Верховної ради України від 17.07.2020 року № 807-ІХ «Про утворення та ліквідацію районів»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Змінити найменування закладів культури та бібліотек Петровецької сільської ради, які не є юридичними особами, а саме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20"/>
        <w:gridCol w:w="4140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зва комунального закладу до створення Т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зва комунального закладу після створення ТГ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ільський клуб села Аршиця Нижньопетровецької сільської ради Сторожинецького району Чернівецької обла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ільський клуб села Аршиця Петровецької сільської ради Чернівецького району Чернівецької області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ул.Іоанна Павла ІІ, № 1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рхньопетровецький будинок Культури Верхньопетровецької сільської ради Сторожинецького району Чернівецької обла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удинок Культури села Верхні Петрівці, Петровецької сільської ради Чернівецького району Чернівецької області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ул.Буковинська, 12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ілія № 15 централізованої бібліотечної системи Сторожинецької міської ради Чернівецького  району, Чернівецької області, розташована в селі Верхні Петрівці, вул. Буковинська, 202 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ільська бібліотека села Верхні Петрівці, Петровецької сільської ради Чернівецького району Чернівецької області, вул.Буковинська, 202 а 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ілія № 17 централізованої бібліотечної системи Сторожинецької міської ради  Чернівецького району, Чернівецького  області, розташована в селі Нижні Петрівці, вул. Головн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ільська бібліотека села Нижні Петрівці, Петровецької сільської ради Чернівецького району Чернівецької області, вул.Головна, 58 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ілія № 18  централізованої бібліотечної системи Сторожинецької міської ради  Чернівецького району, Чернівецького  області, розташована в селі Аршиця, вул.Іоанна Павла І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ільська бібліотека села Аршиця  Петровецької сільської ради Чернівецького району Чернівецької області, вул.Іоанна Павла ІІ </w:t>
            </w:r>
          </w:p>
        </w:tc>
      </w:tr>
    </w:tbl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Затвердити Положення закладів культури та бібліотек, які не є юридичними особами в новій редакції, згідно з додатками 1,2,3,4,5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Відповідальним особам ввести відповідні зміни до організаційно розпорядчих документів.</w:t>
      </w:r>
    </w:p>
    <w:p>
      <w:pPr>
        <w:pStyle w:val="Normal"/>
        <w:autoSpaceDE w:val="false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иконанням рішення покласти на постійну комісію з питань бюджету, освіти охорони здоров’я, культури, торгівлі та соціального захисту (Гавлюк Б.В.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ільський голова                                                                    </w:t>
      </w:r>
      <w:r>
        <w:rPr>
          <w:b/>
          <w:sz w:val="28"/>
          <w:szCs w:val="28"/>
          <w:lang w:val="ru-RU"/>
        </w:rPr>
        <w:t>І.Г.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6:00Z</dcterms:created>
  <dc:creator>Admin</dc:creator>
  <dc:description/>
  <cp:keywords/>
  <dc:language>en-US</dc:language>
  <cp:lastModifiedBy>Admin</cp:lastModifiedBy>
  <cp:lastPrinted>2021-02-22T10:09:00Z</cp:lastPrinted>
  <dcterms:modified xsi:type="dcterms:W3CDTF">2021-02-22T08:11:00Z</dcterms:modified>
  <cp:revision>9</cp:revision>
  <dc:subject/>
  <dc:title> </dc:title>
</cp:coreProperties>
</file>