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4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68834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ЕТРОВЕЦЬКА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квітня  2021 року                                                                       № 76 - 11/20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 інформацію Петровец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ї  територіальної виборч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сумки  проміжних виборі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Петровец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ї ради 28 берез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визнання його повноважень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Заслухавши інформацію голови Петровецької сільської територіальної виборчої комісії  Чернівецького району Маріуца Зіновії Георгіївни  про підсумки проміжних виборів депутата Петровецької сільської ради УІІІ-го скликання 28 березня 2021 року та визнання його повноважень, керуючись ст.45, ч.2 с.1 ст.49 Закону України «Про місцеве самоврядування в Україні», ч.2 ст.4, ч.1 ст.9 Закону України «Про статус депутатів місцевих рад», Петровецька сільська ра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Інформацію Петровецької сільської територіальної виборчої комісії про підсумки проміжних виборів депутата Петровецької сільської ради УІІІ-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икання  28 березня 2021 року та визнання його повноважень, взяти до ві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йняти до відома факт початку повноважень депутата Петровецької сільської ради Чернівецького району Чернівецької області УІІІ-го скликан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руг № 5 – Федорян Георгій Григор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Видати депутату Петровецької сільської ради УІІІ-го скликання посвідчення депутата Петровец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ільський голова                                         </w:t>
      </w:r>
      <w:r>
        <w:rPr>
          <w:b/>
          <w:sz w:val="28"/>
          <w:szCs w:val="28"/>
          <w:lang w:val="ru-RU"/>
        </w:rPr>
        <w:t>І.Г.Грижинк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3:27:00Z</dcterms:created>
  <dc:creator>Admin</dc:creator>
  <dc:description/>
  <cp:keywords/>
  <dc:language>en-US</dc:language>
  <cp:lastModifiedBy>Admin</cp:lastModifiedBy>
  <cp:lastPrinted>2021-04-16T09:12:00Z</cp:lastPrinted>
  <dcterms:modified xsi:type="dcterms:W3CDTF">2021-04-16T06:12:00Z</dcterms:modified>
  <cp:revision>4</cp:revision>
  <dc:subject/>
  <dc:title/>
</cp:coreProperties>
</file>