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1 року                                                                                  </w:t>
      </w:r>
      <w:r>
        <w:rPr>
          <w:sz w:val="28"/>
          <w:szCs w:val="28"/>
          <w:lang w:val="ru-RU"/>
        </w:rPr>
        <w:t>№ 17-7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звернення до Чернівецької облас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 виділення коштів для створ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у екстреної медичної допомоги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в с.Верхні Петрівці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ідповідно до  ст.26 Закону України «Про місцеве самоврядування в Україні» ,  керуючись положеннями Закону України «Основи законодавства України про охорону здоров’я», з метою вдосконалення та покращення надання медичних послуг населенню, Петровецька сільська ра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вернутись до Чернівецької обласної ради щодо виділення коштів  на створення пункту екстреної медичної допомоги  в с.Верхні Петрівці, на базі Верхньопетровецької амбулаторії загальної практики сімейної медицини.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         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5:00Z</dcterms:created>
  <dc:creator>Admin</dc:creator>
  <dc:description/>
  <cp:keywords/>
  <dc:language>en-US</dc:language>
  <cp:lastModifiedBy>Admin</cp:lastModifiedBy>
  <cp:lastPrinted>2021-01-28T14:50:00Z</cp:lastPrinted>
  <dcterms:modified xsi:type="dcterms:W3CDTF">2021-01-28T12:53:00Z</dcterms:modified>
  <cp:revision>4</cp:revision>
  <dc:subject/>
  <dc:title> </dc:title>
</cp:coreProperties>
</file>