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4"/>
        <w:rPr/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68580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TextBody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квітня  2021 року                                                                       № 123- 11/20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 встановлення надба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слугу років сільському голов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жинку І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.22 Закону України «Про службу в органах місцевого самоврядування», підпункту 4 постанови Кабінету Міністрів України від 09.03.2006 року (зі змінами) «Про упорядкування структури та умов оплати праці працівників апарату органів виконавчої влади, органів прокуратури, судів та інших  органів», керуючись пунктом 1 ст.59 Закону України «Про місцеве самоврядування в Україні», Петровецька сільська рада</w:t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right="-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становити сільському голові Грижинку Івану Георгійовичу надбавку за вислугу років в розмірі 15% до посадового окладу з урахуванням надбавки за ранг посадової особи місцевого самоврядування (за 5 років стажу служби в органах місцевого самоврядування) з 03.03.2021 року.</w:t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          І.Г.Грижин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17:00Z</dcterms:created>
  <dc:creator>Admin</dc:creator>
  <dc:description/>
  <cp:keywords/>
  <dc:language>en-US</dc:language>
  <cp:lastModifiedBy>Admin</cp:lastModifiedBy>
  <cp:lastPrinted>2021-04-16T13:56:00Z</cp:lastPrinted>
  <dcterms:modified xsi:type="dcterms:W3CDTF">2021-04-16T10:56:00Z</dcterms:modified>
  <cp:revision>5</cp:revision>
  <dc:subject/>
  <dc:title/>
</cp:coreProperties>
</file>