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                  </w:t>
      </w:r>
      <w:bookmarkStart w:id="0" w:name="_GoBack"/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3878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autoSpaceDE w:val="false"/>
        <w:ind w:right="-50" w:hanging="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УІІ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 І Ш Е Н Н Я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36"/>
          <w:szCs w:val="36"/>
          <w:lang w:val="uk-UA"/>
        </w:rPr>
      </w:r>
    </w:p>
    <w:p>
      <w:pPr>
        <w:pStyle w:val="Normal"/>
        <w:autoSpaceDE w:val="false"/>
        <w:ind w:left="14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лютого 2021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ку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№ 28-8/202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bookmarkEnd w:id="0"/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ро затвердження окреми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зпоряджень сільського голов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еруючись ст.26 Закону України „Про місцеве самоврядування в Україні”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етровецька сільська рада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ити окремі розпорядження  сільськог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и,  а саме:</w:t>
      </w:r>
    </w:p>
    <w:p>
      <w:pPr>
        <w:pStyle w:val="Normal"/>
        <w:autoSpaceDE w:val="false"/>
        <w:spacing w:before="280" w:after="280"/>
        <w:ind w:left="660" w:hanging="0"/>
        <w:contextualSpacing/>
        <w:jc w:val="both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  <w:t>12 від 03.02.2021 року „Про затвердження паспортів бюджетних програм ”;</w:t>
      </w:r>
    </w:p>
    <w:p>
      <w:pPr>
        <w:pStyle w:val="Normal"/>
        <w:autoSpaceDE w:val="false"/>
        <w:spacing w:lineRule="auto" w:line="360" w:before="280" w:after="280"/>
        <w:jc w:val="both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280" w:after="28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280" w:after="28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ільський голова                                                             І.Г. Грижинку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03:00Z</dcterms:created>
  <dc:creator>Admin</dc:creator>
  <dc:description/>
  <cp:keywords/>
  <dc:language>en-US</dc:language>
  <cp:lastModifiedBy>Admin</cp:lastModifiedBy>
  <dcterms:modified xsi:type="dcterms:W3CDTF">2021-02-26T09:03:00Z</dcterms:modified>
  <cp:revision>3</cp:revision>
  <dc:subject/>
  <dc:title/>
</cp:coreProperties>
</file>