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</w:t>
      </w:r>
      <w:bookmarkStart w:id="0" w:name="_Hlk506797486"/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</w:t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ЕРНІВ</w:t>
      </w:r>
      <w:r>
        <w:rPr>
          <w:b/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9 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 23-8/2021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Про розгляд  Програми проведення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го обстеження (до обстеження)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ризовної молоді, призовників та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зобов’язаних, які призиваються на строкову військову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жбу ( військову службу за призовом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іб офіцерського складу),  збори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зобов’язаних (резервістів)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ийняття на військову службу за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трактом у Петровецькій сільській 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ій громаді  на 2021 рік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рограму проведення медичного обстеження (до обстеження) допризовної молоді, призовників та військовозобов’язаних, які призиваються на строкову військову службу ( військову службу за призовом осіб офіцерського складу), збори військовозобов’язаних (резервістів) та прийняття на військову службу за контрактом у Петровецькій  сільській територіальній громаді на 2021 рік розроблену КНП «Сторожинецька багатопрофільна лікарня інтенсивного лікування» Сторожинецької міської ради Чернівецького району Чернівецької області, відповідно до  ст. 26 Закону України «Про місцеве самоврядування в Україні»,  враховуючи рекомендації постійної депутатської комісії з питань бюджету, освіти, охорони здоров’я, культури, торгівлі та соціального захисту від 04.02.2021 року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Відмовити в затверджені Програми</w:t>
      </w:r>
      <w:r>
        <w:rPr>
          <w:sz w:val="28"/>
          <w:szCs w:val="28"/>
          <w:lang w:val="uk-UA"/>
        </w:rPr>
        <w:t xml:space="preserve"> проведення медичного обстеження (до обстеження) допризовної молоді, призовників та військовозобов’язаних, які призиваються на строкову військову служб</w:t>
      </w:r>
    </w:p>
    <w:p>
      <w:pPr>
        <w:pStyle w:val="TextBody"/>
        <w:tabs>
          <w:tab w:val="clear" w:pos="708"/>
          <w:tab w:val="left" w:pos="0" w:leader="none"/>
          <w:tab w:val="left" w:pos="9180" w:leader="none"/>
          <w:tab w:val="left" w:pos="9356" w:leader="none"/>
          <w:tab w:val="left" w:pos="10065" w:leader="none"/>
        </w:tabs>
        <w:spacing w:before="0" w:after="0"/>
        <w:ind w:right="6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військову службу за призовом осіб офіцерського складу), збори військовозобов’язаних (резервістів) та прийняття на військову службу за контрактом у Петровецькій  сільській територіальній громаді на 2021 рік</w:t>
      </w:r>
      <w:r>
        <w:rPr>
          <w:color w:val="000000"/>
          <w:sz w:val="28"/>
          <w:szCs w:val="28"/>
          <w:lang w:val="uk-UA"/>
        </w:rPr>
        <w:t xml:space="preserve">, у зв’язку з відсутністю коштів  у місцевому бюджеті. </w:t>
      </w:r>
    </w:p>
    <w:p>
      <w:pPr>
        <w:pStyle w:val="TextBody"/>
        <w:tabs>
          <w:tab w:val="clear" w:pos="708"/>
          <w:tab w:val="left" w:pos="6663" w:leader="none"/>
          <w:tab w:val="left" w:pos="9356" w:leader="none"/>
          <w:tab w:val="left" w:pos="10065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Гавлюк Б.В.).</w:t>
      </w:r>
    </w:p>
    <w:p>
      <w:pPr>
        <w:pStyle w:val="Normal"/>
        <w:rPr/>
      </w:pPr>
      <w:r>
        <w:rPr>
          <w:b/>
          <w:bCs/>
          <w:color w:val="1D1B11"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bookmarkEnd w:id="0"/>
      <w:r>
        <w:rPr>
          <w:b/>
          <w:sz w:val="28"/>
          <w:szCs w:val="28"/>
          <w:lang w:val="uk-UA"/>
        </w:rPr>
        <w:t>І.Г.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4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6:00Z</dcterms:created>
  <dc:creator>Admin</dc:creator>
  <dc:description/>
  <cp:keywords/>
  <dc:language>en-US</dc:language>
  <cp:lastModifiedBy>Admin</cp:lastModifiedBy>
  <cp:lastPrinted>2021-02-22T10:26:00Z</cp:lastPrinted>
  <dcterms:modified xsi:type="dcterms:W3CDTF">2021-02-22T08:26:00Z</dcterms:modified>
  <cp:revision>6</cp:revision>
  <dc:subject/>
  <dc:title>                                                                   проєкт</dc:title>
</cp:coreProperties>
</file>