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ГРОМАДЯ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РІДКІВЦІ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 стоять в черзі на отримання земельних ділянок для ведення особистого селянського господа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пашко Наталія Ілл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ренда Ніна Іван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дорюк Тетяна Васил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іжик Іванна Іванів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ухальський Дмитро Іван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рущак Ігор Миколай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бяк Віра Степанів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анилюк Марина Павл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щук Григорій Григор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слар Ольга Степані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арова Людмила Михайл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хальський Іван Миколай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інтей Павло Василь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совська Одарка Григор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мазликар Станіслав Василь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пул Іван Григор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шман Григорій Володимир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нас Алла Михайл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рару Леся Миколаї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шман Наталія Іван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інтей Ольга Іван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лійник Іван Іван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ивоножко Роман Валерій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льчицька Світлана Назар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ивоножко Іван Валерій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іпа Галина Олександр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инкарюк Лідія Іван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хан Галина Василі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08:00Z</dcterms:created>
  <dc:creator>GYPNORION</dc:creator>
  <dc:description/>
  <dc:language>en-US</dc:language>
  <cp:lastModifiedBy>Владелец</cp:lastModifiedBy>
  <dcterms:modified xsi:type="dcterms:W3CDTF">2021-12-20T08:08:00Z</dcterms:modified>
  <cp:revision>2</cp:revision>
  <dc:subject/>
  <dc:title>СПИСОК ГРОМАДЯН</dc:title>
</cp:coreProperties>
</file>