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1 сесії Неполоковецької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-1/2019 від 02.01.2019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ий склад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локовецької селищної ради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5404"/>
      </w:tblGrid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Храпко Григорій Васильович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олова виконавчого комітету</w:t>
            </w:r>
          </w:p>
        </w:tc>
      </w:tr>
      <w:tr>
        <w:trPr>
          <w:trHeight w:val="7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Ілюк Валентина Гнатівна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Секретар виконкому</w:t>
            </w:r>
          </w:p>
        </w:tc>
      </w:tr>
      <w:tr>
        <w:trPr>
          <w:trHeight w:val="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Зеліско Василь Степан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Директор Неполоковецького ЗЗСО І-ІІІ ст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Бойчук Наталія Іван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Завідувач Неполоковецької АЗПСМ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Гелета Іван Василь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Лікар ветеринарної медици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Дикун Іван Степанович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Інженер ЧернівецькогоГ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Дорошенко Олександр Олександр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Директор «Чернівецький ГП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Штифюк Наталія Миколаї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28"/>
                <w:szCs w:val="28"/>
              </w:rPr>
              <w:t>Заст.. директора  Чернівецького Г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Цуркан Василь Василь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28"/>
                <w:szCs w:val="28"/>
              </w:rPr>
              <w:t>Завгосп  ПФ у Кіцманькому райо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Шкраба Іван Петр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пенсіо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Николайчук Євгенія Павл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Співробітник Чернівецького УДМ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Гринчук Тамара Дмитрівна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ФОП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Олійник Іван Василь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Пенсіо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Флорескул Степанія Семенівн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В.о. старости с.Орші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Вербіч Ірина Миколаї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Зав.бібліотеки с.Оршів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Чернівчан Сергій Василь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Фізична особа-підприєме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Чобан Уляна Володимир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Діловод Оршовецької сіль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Купчанко Орися Ілл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Сімейний лікар Оршовецької АЗПСМ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Стус Інна Іван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Директор Оршовецького ЗЗСО І-ІІІ ст..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Галіцька Людмила Миколаї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8"/>
                <w:szCs w:val="28"/>
              </w:rPr>
            </w:pPr>
            <w:r>
              <w:rPr>
                <w:color w:val="99CC00"/>
                <w:sz w:val="28"/>
                <w:szCs w:val="28"/>
              </w:rPr>
              <w:t>Головний бухгалтер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ошко Зірка Дмитр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иректор Реваківського ЗЗСО І-ІІІ ст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Харинович Степанія Петр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цівник ТОВ «Берекол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айванюк Дмитро Дмитр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аврилюк Богдана Миколаї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В.о.старости с. Берегомет, Реваківці, Клокіч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убольцев Владислав Ігор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О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ойда Володимир Ярославович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цівник ТОВ «Берекол»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Щербан Інна Васил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ідувач клубу с. Клокічк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Ілащук Лариса Ярославівн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иректор НеполоковецькогоЗД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екретар сесії                                                              В.Г.Ілюк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before="130" w:after="0"/>
      <w:ind w:left="34" w:firstLine="770"/>
    </w:pPr>
    <w:rPr>
      <w:rFonts w:ascii="Courier New" w:hAnsi="Courier New" w:cs="Courier New"/>
      <w:color w:val="000000"/>
      <w:w w:val="77"/>
      <w:sz w:val="31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53:00Z</dcterms:created>
  <dc:creator>Customer</dc:creator>
  <dc:description/>
  <dc:language>en-US</dc:language>
  <cp:lastModifiedBy>USER</cp:lastModifiedBy>
  <cp:lastPrinted>2019-04-14T05:45:00Z</cp:lastPrinted>
  <dcterms:modified xsi:type="dcterms:W3CDTF">2019-04-11T04:53:00Z</dcterms:modified>
  <cp:revision>3</cp:revision>
  <dc:subject/>
  <dc:title>У К Р А Ї Н А</dc:title>
</cp:coreProperties>
</file>