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Додаток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 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до рішення сесії с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елищної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 xml:space="preserve"> рад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 №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6-6/2021р.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 xml:space="preserve">  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від 2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6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.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02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.20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21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 xml:space="preserve"> року</w:t>
      </w:r>
    </w:p>
    <w:p>
      <w:pPr>
        <w:pStyle w:val="Normal"/>
        <w:shd w:fill="FFFFFF" w:val="clear"/>
        <w:spacing w:lineRule="auto" w:line="240" w:before="225" w:after="225"/>
        <w:ind w:left="-426" w:hanging="0"/>
        <w:jc w:val="center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225" w:after="225"/>
        <w:ind w:left="-426" w:hanging="0"/>
        <w:jc w:val="center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225" w:after="225"/>
        <w:ind w:left="-426" w:hanging="0"/>
        <w:jc w:val="center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Програма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 xml:space="preserve">«Питна вода 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криниць сіл та забезпечення якісною питною водою закладів освіти 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  ради»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на 20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21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> - 202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2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 xml:space="preserve"> роки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 I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br/>
      </w: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ЗАГАЛЬНІ ПОЛОЖЕННЯ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center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Програма «Питна вода </w:t>
      </w:r>
      <w:r>
        <w:rPr>
          <w:rFonts w:eastAsia="Times New Roman" w:cs="ProbaProRegular;Times New Roman" w:ascii="ProbaProRegular;Times New Roman" w:hAnsi="ProbaProRegular;Times New Roman"/>
          <w:bCs/>
          <w:color w:val="1D1D1B"/>
          <w:sz w:val="26"/>
          <w:szCs w:val="26"/>
          <w:lang w:val="uk-UA" w:eastAsia="ru-RU"/>
        </w:rPr>
        <w:t>криниць сіл та забезпечення якісною питною водою закладів освіти 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bCs/>
          <w:color w:val="1D1D1B"/>
          <w:sz w:val="26"/>
          <w:szCs w:val="26"/>
          <w:lang w:eastAsia="ru-RU"/>
        </w:rPr>
        <w:t>  ради»</w:t>
      </w:r>
      <w:r>
        <w:rPr>
          <w:rFonts w:eastAsia="Times New Roman" w:cs="ProbaProRegular;Times New Roman" w:ascii="ProbaProRegular;Times New Roman" w:hAnsi="ProbaProRegular;Times New Roman"/>
          <w:bCs/>
          <w:color w:val="1D1D1B"/>
          <w:sz w:val="26"/>
          <w:szCs w:val="26"/>
          <w:lang w:val="uk-UA" w:eastAsia="ru-RU"/>
        </w:rPr>
        <w:t xml:space="preserve"> на 2021-2022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ки» (далі - Програма) спрямована на реалізацію державної політики щодо забезпечення споживачів якісною питною водою відповідно до Закону України «Про питну воду та питне водопостачання» і статті 3 Закону України «Про Загальнодержавну програму «Питна вода України» на 2016 - 202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2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оки»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абезпечення населення сіл 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та закладів освіти Неполоковецької селищної ради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питною водою з якістю відповідно до вимог державного стандарту є однією з пріоритетних проблем, розв'язання якої необхідно для збереження здоров'я, поліпшення умов діяльності та підвищення рівня життя населення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зроблення Програми обумовлено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незадовільним екологічним станом поверхневих та підземних джерел питного водопостач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отенційною загрозою ускладнення санітарно-епідемічної ситуації в селі внаслідок низької якості питної води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незадовільним технічним станом і зношеністю основних фондів систем питного водопостачання та водовідведення в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селах та закладах освіти Неполоковецької селищної ради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; 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астосування застарілих технологій і обладнання в системах питного водопостачання та водовідведення в селах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 xml:space="preserve">Неполоковецької селищної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ади; 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високою енергоємністю централізованого водопостачання і водовідведення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обмеженістю інвестицій і дефіцитом фінансових ресурсів, необхідних для розвитку, утримання в належному технічному стані та експлуатації систем питного водопостачання й водовідведення в селах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 xml:space="preserve"> Неполоковецької селищної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 ради; 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Водопостачання та водовідведення  здійснюватиме  комунальн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і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підприємств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а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. Зношеність водопровідних мереж тягне за собою погіршення якості питної води та створює серйозну небезпеку для здоров'я населення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ади, обумовлює високий рівень захворюваності кишковими інфекціями, гепатитом, збільшує ризик впливу на організм людини канцерогенних факторів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Діючі тарифи на послуги питного водопостачання та водовідведення для   населення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 xml:space="preserve">та закладів освіти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р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ади   не   відшкодовують витрат на виробництво, не враховують інвестиційної складової та не дозволяють розвивати водопровідно-каналізаційне господарство села з застосуванням сучасних технологій, що обумовлює поступовий його занепад. Тому проблема водопостачання населення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 xml:space="preserve"> та закладів освіти 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ради питною водою належної якості має стратегічне значення і потребує комплексного вирішення.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II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br/>
      </w: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МЕТА ТА ОСНОВНІ ЗАВДАННЯ ПРОГРАМИ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Метою Програми є: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- покращення забезпечення населення 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 xml:space="preserve">та закладів освіти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ради   питною  водою нормативної якості в межах науково обґрунтованих нормативів (норм) питного водопостачання; реформування та розвиток водопровідно-каналізаційної мережі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- підвищення ефективності та надійності її функціонув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- поліпшення на цій основі стану здоров'я населення та оздоровлення соціально-екологічної ситуації в селах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- відновлення, охорона та раціональне використання джерел питного водопостачання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Для досягнення цієї мети необхідно вирішення завдань щодо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опередження забруднення джерел питного водопостачання на основі постійного моніторингу стану підземних вод та прогнозу зміни гідрогеологічної ситуації, забезпечення їх відповідності санітарно-епідемічним вимогам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ідвищення ефективності та надійності функціонування систем водопостачання та водовідведення за рахунок реалізації водоохоронних, технічних, санітарних заходів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удосконалення технології підготовки води на водоочисних станціях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контролю якості питної води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звитку систем забору, транспортування питної води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звитку нормативно-правової бази з питань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звитку господарського механізму, що стимулює енергозбереження та економію води за рахунок державної підтримки, розвитку та сталого функціонування водопровідно-каналізаційної мережі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 IІІ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br/>
      </w: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НАПРЯМИ ТА ЗАХОДИ ВИКОНАННЯ ПРОГРАМИ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Виконання Програми здійснюється за такими основними напрямами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охорона та раціональне використання джерел питного водопостач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звиток і реконструкція систем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абезпечення підприємств питного водопостачання та водовідведення ресурсоенергозберігаючими технологіями підготовки питної води та очищення стічних вод і відповідним обладнанням та приладами контролю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Охорона та раціональне використання джерел питного водопостачання включає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окращання стану зон санітарної охорони джерел водопостачання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благоустрій водоохоронних зон і прибережних захисних смуг водних об'єктів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ахист джерел питного водопостачання від шкідливого впливу сільськогосподарських об'єктів, що створюють загрозу забруднення вод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У результаті здійснення цих заходів, а також заходів, передбачених Загальнодержавною програмою розвитку водного господарства, іншими загальнодержавними та цільовими програмами, зменшиться потрапляння забруднюючих речовин у джерела питного водопостачання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звиток і реконструкція систем питного водопостачання та водовідведення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ади передбачає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будівництво та реконструкцію водопровідних споруд, мереж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еконструкцію систем водопостачання житлових будинків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облаштування систем доочистки питної води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будівництво та реконструкцію споруд з очищення стічних вод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апобігання аваріям на підприємстві питного водопостачання та водовідведення.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авдання Програми можуть бути виконані за умови реалізації взаємопов'язаних заходів інших програм, зокрема, Загальнодержавної програми розвитку водного господарства, Загальнодержавної програми реформування і розвитку житлово-комунального господарства на 20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21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- 202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2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оки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 ІV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ОРГАНІЗАЦІЙНЕ ЗАБЕЗПЕЧЕННЯ ВИКОНАННЯ ПРОГРАМИ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Безперебійне питне водопостачання та водовідведення забезпечується на основі єдиного управління, впровадження новітніх технологій, освоєння капіталовкладень, стабілізації економічного становища підприємства питного водопостачання та водовідведення, зниження витрат матеріальних та енергетичних ресурсів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 V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br/>
      </w: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ФІНАНСОВЕ ЗАБЕЗПЕЧЕННЯ ВИКОНАННЯ ПРОГРАМИ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Фінансування Програми, з урахуванням заходів, які фінансуються у рамках державних, регіональних та галузевих програм і проектів, що реалізуються, здійснюється за рахунок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коштів Державного бюджету України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коштів обласного бюджету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коштів с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елищного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бюджету відповідно до даної Програми в порядку, встановленому законом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інших джерел надходження, у тому числі зовнішніх і внутрішніх запозичень, грантів міжнародних організацій, коштів міжнародних програм, благодійних внесків, тощо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удосконалення механізму розподілу платежів за спеціальне водокористування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Кошти  бюджету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 ради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 xml:space="preserve"> в сумі 9000 грн. в т.ч. на 2021 рік в сумі 4000 грн. ,а на 2022 рік в сумі 5000 грн.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можуть використовуватися на підтримку таких заходів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225" w:after="225"/>
        <w:contextualSpacing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знераження питної води у громадських криницях на території селищної ради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еконструкція та будівництво систем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співфінансування заходів Програми, що фінансуться з державного бюджету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оботи з поліпшення стану водних об'єктів - джерел питного водопостач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опередження аварій та запобігання техногенним катастрофам у житлово-комунальному господарстві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благоустрій водоохоронних зон і прибережних захисних смуг водних об'єктів;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на інші заходи з поліпшення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 VI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КОНТРОЛЬ ЗА ВИКОНАННЯМ ПРОГРАМИ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Контроль за виконанням цієї Програми здійснює в межах повноважень визначених Законом України «Про місцеве самоврядування в Україні» виконавчий комітет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ади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Громадський контроль за ходом реалізації Програми здійснюється відповідно до Законів України "Про питну воду та питне водопостачання" та "Про охорону навколишнього природного середовища".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Контроль за використанням коштів, спрямованих на забезпечення виконання Програми, здійснюється відповідно до діючого законодавства. </w:t>
      </w:r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Розділ VII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br/>
      </w:r>
      <w:r>
        <w:rPr>
          <w:rFonts w:eastAsia="Times New Roman" w:cs="ProbaProRegular;Times New Roman" w:ascii="ProbaProRegular;Times New Roman" w:hAnsi="ProbaProRegular;Times New Roman"/>
          <w:b/>
          <w:bCs/>
          <w:i/>
          <w:iCs/>
          <w:color w:val="1D1D1B"/>
          <w:sz w:val="26"/>
          <w:szCs w:val="26"/>
          <w:lang w:eastAsia="ru-RU"/>
        </w:rPr>
        <w:t>ОЧІКУВАНІ РЕЗУЛЬТАТИ ВИКОНАННЯ ПРОГРАМИ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         </w:t>
      </w:r>
      <w:r>
        <w:rPr>
          <w:rFonts w:eastAsia="ProbaProRegular;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Виконання Програми дасть можливість забезпечити: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реалізацію державної політики у сфері питної води та питного водопостач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ідвищення рівня якості послуг, що надаються населенню з питного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населення, 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  <w:t>Неполоковецької селищної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 xml:space="preserve"> ради підприємства, установи та організації питною водою нормативної якості в межах науково обґрунтованих нормативів питного водопостач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оліпшення санітарно-епідемічної ситуації щодо забезпечення питною водою та зниження на цій основі захворюваності насел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охорону та раціональне використання джерел питного водопостачання та поступове їх відновл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впровадження на підприємстві питного водопостачання та водовідведення сучасних технологій, матеріалів, реагентів, обладнання тощо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підвищення ефективності функціонування підприємства питного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зниження витрат матеріальних і енергетичних ресурсів у процесі питного водопостачання та водовідведе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модернізацію інфраструктури підприємств питного водопостачання;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• </w:t>
      </w: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  <w:t>оптимальне співвідношення рівня витрат на оплату послуг питного водопостачання та доходів населення. </w:t>
      </w:r>
    </w:p>
    <w:p>
      <w:pPr>
        <w:pStyle w:val="Normal"/>
        <w:shd w:fill="FFFFFF" w:val="clear"/>
        <w:spacing w:lineRule="auto" w:line="240" w:before="225" w:after="225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 xml:space="preserve">Секретар 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селищної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eastAsia="ru-RU"/>
        </w:rPr>
        <w:t xml:space="preserve"> ради                                       </w:t>
      </w:r>
      <w:r>
        <w:rPr>
          <w:rFonts w:eastAsia="Times New Roman" w:cs="ProbaProRegular;Times New Roman" w:ascii="ProbaProRegular;Times New Roman" w:hAnsi="ProbaProRegular;Times New Roman"/>
          <w:b/>
          <w:bCs/>
          <w:color w:val="1D1D1B"/>
          <w:sz w:val="26"/>
          <w:szCs w:val="26"/>
          <w:lang w:val="uk-UA" w:eastAsia="ru-RU"/>
        </w:rPr>
        <w:t>Валентина Ілюк</w:t>
      </w:r>
    </w:p>
    <w:p>
      <w:pPr>
        <w:pStyle w:val="Normal"/>
        <w:spacing w:before="0" w:after="160"/>
        <w:rPr>
          <w:rFonts w:ascii="ProbaProRegular;Times New Roman" w:hAnsi="ProbaProRegular;Times New Roman" w:eastAsia="Times New Roman" w:cs="ProbaProRegular;Times New Roman"/>
          <w:color w:val="1D1D1B"/>
          <w:sz w:val="26"/>
          <w:szCs w:val="26"/>
          <w:lang w:val="uk-UA" w:eastAsia="ru-RU"/>
        </w:rPr>
      </w:pPr>
      <w:r>
        <w:rPr>
          <w:rFonts w:eastAsia="Times New Roman" w:cs="ProbaProRegular;Times New Roman" w:ascii="ProbaProRegular;Times New Roman" w:hAnsi="ProbaProRegular;Times New Roman"/>
          <w:color w:val="1D1D1B"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46:00Z</dcterms:created>
  <dc:creator>Buh1</dc:creator>
  <dc:description/>
  <cp:keywords/>
  <dc:language>en-US</dc:language>
  <cp:lastModifiedBy>lUd</cp:lastModifiedBy>
  <cp:lastPrinted>2021-02-24T16:33:00Z</cp:lastPrinted>
  <dcterms:modified xsi:type="dcterms:W3CDTF">2021-03-10T12:30:00Z</dcterms:modified>
  <cp:revision>4</cp:revision>
  <dc:subject/>
  <dc:title/>
</cp:coreProperties>
</file>