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99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( позачергова)  сесія  восьмого    скликання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Калути  Миколи  Дмитр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Лосинівка 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Калуті  Миколі  Дмитровичу , що проживає за адресою смт. Лосинівка вул. Шевченка,68 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 1102-2  із земель  колишнього  КСП «Агрофірма» 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19:00Z</cp:lastPrinted>
  <dcterms:modified xsi:type="dcterms:W3CDTF">2021-07-08T13:19:00Z</dcterms:modified>
  <cp:revision>147</cp:revision>
  <dc:subject/>
  <dc:title>20 травня 2014року</dc:title>
</cp:coreProperties>
</file>