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7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уряк  Лідії   Дмит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Буряк Лідії Дмитрівні  , що проживає за адресою                       м. Київ, провулок  Волго-Донський,буд.1кв.69  на розроблення  проекту  із землеустрою  щодо відведення земельної ділянки у власність орієнтовною площею 0,4400 га  для  ведення особистого селянського господарства , яка розташована  за адресою  с. Чистий Колодязь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2:00Z</cp:lastPrinted>
  <dcterms:modified xsi:type="dcterms:W3CDTF">2021-07-09T05:32:00Z</dcterms:modified>
  <cp:revision>158</cp:revision>
  <dc:subject/>
  <dc:title/>
</cp:coreProperties>
</file>