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74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есята ( позачергова) сесія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пня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Майко Костянтина Івановича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 ,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площею  0,2585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9900:04:002:0080, яка розташована  на території Лосинівської селищної ради с.Шняківка, гр.Майку Костянтину Івановичу, що проживає за адресою с.Шняківка, вул.ім.В.Кошелівського,4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на території  Лосинівської  селищної ради с.Шняківка площею 0,2585 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9900:04:002:0080  гр.Майку Костянтину Івановичу, що проживає за адресою с.Шняківка вул.ім.В.Кошелівського, 4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3:52:00Z</cp:lastPrinted>
  <dcterms:modified xsi:type="dcterms:W3CDTF">2021-07-08T10:52:00Z</dcterms:modified>
  <cp:revision>287</cp:revision>
  <dc:subject/>
  <dc:title/>
</cp:coreProperties>
</file>