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7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позачергова)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Степаненко Ольги Олександрі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2911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9900:04:002:0074, яка розташована  на території Лосинівської селищної ради с.Шняківка гр.Степаненко Ользі Олександрівні, що проживає за адресою с.Шняківка вул.В.Кошелівського,1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Шняківка площею 0,2911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9900:04:002:0074  гр.Степаненко Ользі Олександрівні,що проживає за адресою с.Шняківка вул.В.Кошелівського,19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16:00Z</cp:lastPrinted>
  <dcterms:modified xsi:type="dcterms:W3CDTF">2021-07-08T12:16:00Z</dcterms:modified>
  <cp:revision>284</cp:revision>
  <dc:subject/>
  <dc:title/>
</cp:coreProperties>
</file>