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37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есята ( позачергова) 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ипня  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Лагус  Руслана  Вікторовича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  , згідно зі схемою поділу на земельні частки(паї)  колишнього   КСП  «Агрофірма « Лосинівська» на території  Лосинівської  селищної ради ,керуючись ст.12,22,81 пунктів 16,17 розділу   Х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 2,1709га, кадастровий номер 7423355400:02:001:0002 для ведення  товарного сільськогосподарського виробництва   із земель колишнього  КСП                                         « Агрофірма» Лосинівська » на території Лосинівської селищної ради , ділянку №669,  гр. Лагусу Руслану Вікторовичу   , що проживає за адресою Чернігівська область,Ніжинський район,смт.Лосинівка вул.Київська,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Білан Марині Григорівні  земельну  ділянку  площею 2,1709га для ведення товарного сільськогосподарського виробництва , кадастровий номер 7423355400:02:001:0002  із  земель колишнього  КСП  « Агрофірма  Лосинівська »  на території  Лосинівської селищної ради, ділянку №65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селищної ради з питань житлово-комунального господарства,комунальної власності,підприємництва,містобудування 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1:49:00Z</cp:lastPrinted>
  <dcterms:modified xsi:type="dcterms:W3CDTF">2021-07-08T08:49:00Z</dcterms:modified>
  <cp:revision>66</cp:revision>
  <dc:subject/>
  <dc:title> </dc:title>
</cp:coreProperties>
</file>