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2745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Дванадцята  </w:t>
        <w:tab/>
        <w:t>сесія  восьмого скликання</w:t>
      </w:r>
    </w:p>
    <w:p>
      <w:pPr>
        <w:pStyle w:val="Normal"/>
        <w:tabs>
          <w:tab w:val="clear" w:pos="708"/>
          <w:tab w:val="left" w:pos="1050" w:leader="none"/>
          <w:tab w:val="left" w:pos="2745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ерес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Мохно Світлани Павлівни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Мохно Світлані Павлівні                       0,2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м.Ніжин вул.Прилуцька, 116, кв.75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ілянка знаходиться на території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Лосинівської селищної ради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смт Лосинівка вул.М.Лисенка   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9-10T16:18:00Z</cp:lastPrinted>
  <dcterms:modified xsi:type="dcterms:W3CDTF">2021-09-10T13:18:00Z</dcterms:modified>
  <cp:revision>69</cp:revision>
  <dc:subject/>
  <dc:title/>
</cp:coreProperties>
</file>