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66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Десята  (позачергова)  сесія  восьмого скликання</w:t>
        <w:tab/>
        <w:t xml:space="preserve">  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Сердюк  Петра  Миколайовича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Надати  дозвіл гр. Сердюк Петру Миколайовичу  , що проживає за адресою   с. Данина,вул. Травнева,24   на розроблення  проекту  із землеустрою  щодо відведення земельної ділянки у власність орієнтовною площею 2,0000 га  для  ведення особистого селянського господарства , яка розташована на території  Данинського  старостинського округу Лосинівської  селищної ради , за  рахунок  земель комунальної   власності 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8T15:58:00Z</cp:lastPrinted>
  <dcterms:modified xsi:type="dcterms:W3CDTF">2021-07-08T12:59:00Z</dcterms:modified>
  <cp:revision>183</cp:revision>
  <dc:subject/>
  <dc:title/>
</cp:coreProperties>
</file>