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8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Галети  Григорія  Івановича 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Галеті  Григорію  Івановичу                0,10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Галиця ,вул. Центральна,45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Ділянка знаходиться за адресою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с. Галиця вул. Центральна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15:00Z</cp:lastPrinted>
  <dcterms:modified xsi:type="dcterms:W3CDTF">2021-07-08T14:15:00Z</dcterms:modified>
  <cp:revision>89</cp:revision>
  <dc:subject/>
  <dc:title/>
</cp:coreProperties>
</file>