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rFonts w:eastAsia="Cambria" w:cs="Cambria" w:ascii="Cambria" w:hAnsi="Cambria"/>
          <w:bCs/>
          <w:iCs/>
          <w:caps/>
          <w:color w:val="000000"/>
          <w:spacing w:val="100"/>
          <w:sz w:val="28"/>
          <w:szCs w:val="28"/>
          <w:lang w:val="uk-UA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819" w:leader="none"/>
          <w:tab w:val="left" w:pos="8025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есята  (позачергова) сесія  восьмого скликання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ипня  2021 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tabs>
          <w:tab w:val="clear" w:pos="708"/>
          <w:tab w:val="left" w:pos="9214" w:leader="none"/>
        </w:tabs>
        <w:rPr>
          <w:rFonts w:ascii="Cambria" w:hAnsi="Cambria" w:cs="Cambria"/>
          <w:bCs/>
          <w:i/>
          <w:i/>
          <w:iCs/>
          <w:caps/>
          <w:color w:val="000000"/>
          <w:spacing w:val="100"/>
          <w:sz w:val="28"/>
          <w:szCs w:val="28"/>
          <w:u w:val="single"/>
          <w:lang w:val="uk-UA"/>
        </w:rPr>
      </w:pPr>
      <w:r>
        <w:rPr>
          <w:rFonts w:cs="Cambria" w:ascii="Cambria" w:hAnsi="Cambria"/>
          <w:bCs/>
          <w:i/>
          <w:iCs/>
          <w:caps/>
          <w:color w:val="000000"/>
          <w:spacing w:val="100"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про надання земельної ділянки  у  власніс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Розглянувши подану заяву  гр. Степаненко Аліни  Миколаївни   про затвердження технічної документації із землеустрою щодо встановлення    (відновлення) меж земельної ділянки в натурі (на місцевості) для  будівництва і обслуговування житлового будинку,господарських будівель і споруд , керуючись ст.ст.12,118,121,122 Земельного кодексу України, Закону України «Про місцеве самоврядування в Україні», Закону України « Про землеустрій», селищна рада  В И Р І Ш И Л А 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 Затвердити технічну документацію із землеустрою , щодо встановлення                        ( відновлення) меж земельної ділянки в натурі  (на місцевості) площею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,2500 га, на умові власності, для  будівництва  та обслуговування житлового  будинку,господарських будівель і споруд (присадибна ділянка, кадастровий номер 7423388300:01:001:0033  гр. Степаненко Аліні Миколаївні  , що проживає за адресою  с. Світанок  вул. М.Світайла, 26 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Передати  земельну ділянку  у приватну  власність, що розташована за адресою  с. Світанок  вул. М.Світайла,26  площею 0,2500 га  для  будівництва та обслуговування житлового будинку,господарських будівель і споруд (присадибна ділянка, кадастровий номер 7423388300:01:001:0033)                                      гр. Степаненко Аліні Миколаївні  , що проживає  за адресою с. Світанок,                вул. М. Світайла,26.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 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голова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12:00Z</dcterms:created>
  <dc:creator>1</dc:creator>
  <dc:description/>
  <cp:keywords/>
  <dc:language>en-US</dc:language>
  <cp:lastModifiedBy>Admin</cp:lastModifiedBy>
  <cp:lastPrinted>2021-07-08T15:41:00Z</cp:lastPrinted>
  <dcterms:modified xsi:type="dcterms:W3CDTF">2021-07-08T12:43:00Z</dcterms:modified>
  <cp:revision>113</cp:revision>
  <dc:subject/>
  <dc:title>Про затвердження технічної документації</dc:title>
</cp:coreProperties>
</file>