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( 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Білан Ольги Миколаї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9879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4:002:0078, яка розташована  на території Лосинівської селищної ради с.Шняківка гр.Білан Ользі Миколаївні, що проживає за адресою с.Шняківка вул.В.Кошелівського,5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9879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4:002:0078  гр.Білан Ользі Миколаївні, що проживає за адресою с.Шняківка вул.В.Кошелівського,5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39:00Z</cp:lastPrinted>
  <dcterms:modified xsi:type="dcterms:W3CDTF">2021-07-08T10:39:00Z</dcterms:modified>
  <cp:revision>285</cp:revision>
  <dc:subject/>
  <dc:title/>
</cp:coreProperties>
</file>