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8010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Десята (позачергова)  сесія восьмого скликання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липня 2021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проекту землеустр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надання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Саламатіної Ганни Андріївни про затвердження  проекту землеустрою щодо відведення земельної ділянки у приватну власність для ведення особистого селянського господарства за рахунок  земель  запасу  комунальної власності  сільськогосподарського призначення  Лосинівської  селищної ради,відповідно ст.ст.12.121,40  Земельного кодексу України,  керуючись п.34 ст.26 Закону України  «Про місцеве самоврядування в Україні», селищна рада 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Затвердити  проект землеустрою  щодо відведення земельної ділянки площею  0,3679га  для ведення особистого селянського господарства за рахунок земель  запасу  комунальної власності  сільськогосподарського призначення , кадастровий номер 7423389900:04:002:0081, яка розташована  на території Лосинівської селищної ради с.Шняківка, гр.Саламатіній Ганні Андріївні, що проживає за адресою смт Велика Димерка, вул.Квітнева, 43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Надати земельну ділянку  у приватну  власність , що розташована на території  Лосинівської  селищної ради с.Шняківка площею 0,3679 га  для ведення особистого селянського господарства за рахунок земель запасу  комунальної власності сільськогосподарського призначення  Лосинівської селищної ради, кадастровий номер 7423389900:04:002:0081  гр.Саламатіній Ганні Андріївні, що проживає за адресою смт Велика Димерка вул.Квітнева, 43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43:00Z</dcterms:created>
  <dc:creator>1</dc:creator>
  <dc:description/>
  <cp:keywords/>
  <dc:language>en-US</dc:language>
  <cp:lastModifiedBy>Admin</cp:lastModifiedBy>
  <cp:lastPrinted>2021-07-08T15:14:00Z</cp:lastPrinted>
  <dcterms:modified xsi:type="dcterms:W3CDTF">2021-07-08T12:14:00Z</dcterms:modified>
  <cp:revision>288</cp:revision>
  <dc:subject/>
  <dc:title/>
</cp:coreProperties>
</file>