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57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есята (позачергова ) сесія  восьмого скликання</w:t>
        <w:tab/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пня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Костенко  Владислава  Руслановича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Надати  дозвіл гр. Костенко  Владиславу Руслановичу  , що проживає за адресою  м. Київ,вул. М. Раєвського,23-а  на розроблення  проекту  із землеустрою  щодо відведення земельної ділянки у власність орієнтовною площею 2,0000га  для  ведення особистого селянського господарства на території  Данинського  старостинського  округу   Лосинівської селищної ради  за  рахунок  земель комунальної  власності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9T08:59:00Z</cp:lastPrinted>
  <dcterms:modified xsi:type="dcterms:W3CDTF">2021-07-09T09:41:00Z</dcterms:modified>
  <cp:revision>165</cp:revision>
  <dc:subject/>
  <dc:title/>
</cp:coreProperties>
</file>