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931" w:leader="none"/>
        </w:tabs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36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ята  (позачергова)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липня 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 подану заяву гр. Дерев’янко  Катерини  Григорівни  про припинення права користування земельної ділянки, відповідно ст.141 Земельного кодексу України, керуючись ст.26 п.34 Закону України « Про місцеве самоврядування в Україні», 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Припинити право користування земельної ділянк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45" w:leader="none"/>
          <w:tab w:val="left" w:pos="7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1.1.Дерев’янко Катерині Григорівні                       0,2000 га</w:t>
      </w:r>
    </w:p>
    <w:p>
      <w:pPr>
        <w:pStyle w:val="Normal"/>
        <w:tabs>
          <w:tab w:val="clear" w:pos="708"/>
          <w:tab w:val="left" w:pos="1545" w:leader="none"/>
          <w:tab w:val="left" w:pos="6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Чернігівська обл., Ніжинський р-н</w: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с. Галиця ,вул. Загребельська ,58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Ділянка знаходиться на території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Галицького старостинського округу                    </w:t>
      </w:r>
    </w:p>
    <w:p>
      <w:pPr>
        <w:pStyle w:val="Normal"/>
        <w:tabs>
          <w:tab w:val="clear" w:pos="708"/>
          <w:tab w:val="left" w:pos="1545" w:leader="none"/>
          <w:tab w:val="left" w:pos="6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 житлово-комунального господарства,комунальної     власності, підприємництва, містобудування,будівництва та сфери послуг,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лищний голова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21:13:00Z</dcterms:created>
  <dc:creator>1</dc:creator>
  <dc:description/>
  <cp:keywords/>
  <dc:language>en-US</dc:language>
  <cp:lastModifiedBy>Admin</cp:lastModifiedBy>
  <cp:lastPrinted>2021-07-08T17:18:00Z</cp:lastPrinted>
  <dcterms:modified xsi:type="dcterms:W3CDTF">2021-07-08T14:18:00Z</dcterms:modified>
  <cp:revision>96</cp:revision>
  <dc:subject/>
  <dc:title/>
</cp:coreProperties>
</file>